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13"/>
        <w:gridCol w:w="4694"/>
        <w:gridCol w:w="1207"/>
        <w:gridCol w:w="1060"/>
        <w:gridCol w:w="1062"/>
        <w:gridCol w:w="1060"/>
        <w:gridCol w:w="1060"/>
        <w:gridCol w:w="1060"/>
        <w:gridCol w:w="1060"/>
        <w:gridCol w:w="1061"/>
      </w:tblGrid>
      <w:tr>
        <w:trPr>
          <w:trHeight w:val="255" w:hRule="atLeast"/>
        </w:trPr>
        <w:tc>
          <w:tcPr>
            <w:tcW w:w="15138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аблица неучтенных материалов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устройство детской площадки по адресу: л.Красных Зорь,д.1 </w:t>
            </w:r>
          </w:p>
        </w:tc>
      </w:tr>
      <w:tr>
        <w:trPr>
          <w:trHeight w:val="799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9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06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8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возик с одним вагончиком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4,0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4,0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Детский игровой комплекс Н горки-1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9,1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9,1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на металлических стойках с жесткой подвеско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,8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5,7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4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4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на металлических ножках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,9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 балансир "М"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,9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,9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й городо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,0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3,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баскетбольная комбинированна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8,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,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йс 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й сто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,03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,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 СССЦ-2011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к строительный  средний (для песочницы)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53,91</w:t>
            </w:r>
          </w:p>
        </w:tc>
        <w:tc>
          <w:tcPr>
            <w:tcW w:w="424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41:00Z</dcterms:created>
  <dc:creator>denisenko</dc:creator>
  <dc:description/>
  <cp:keywords/>
  <dc:language>en-US</dc:language>
  <cp:lastModifiedBy>Елена Витальевна Сергеева</cp:lastModifiedBy>
  <dcterms:modified xsi:type="dcterms:W3CDTF">2011-08-16T06:51:00Z</dcterms:modified>
  <cp:revision>3</cp:revision>
  <dc:subject/>
  <dc:title> Таблица неучтенных материалов</dc:title>
</cp:coreProperties>
</file>