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Лицей № 33</w:t>
      </w:r>
    </w:p>
    <w:p>
      <w:pPr>
        <w:pStyle w:val="Normal"/>
        <w:jc w:val="right"/>
        <w:rPr/>
      </w:pPr>
      <w:r>
        <w:rPr/>
        <w:t>_________________Арешина Е.В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объемов на замену горючей отделки на путях эвак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ий ремо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У Лицей № 33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Багаева, д.38/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432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432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линтусов: деревянных и из пластмассовых материал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тяжек: цементных толщиной 2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плит древесностружеч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тальных плинтусов из гнутого профил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динги соединительны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40.3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7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линтусов: деревянных и из пластмассовых материал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тяжек: цементных толщиной 2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плит древесностружеч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тальных плинтусов из гнутого профил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динги соединительны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Лицей № 33</w:t>
      </w:r>
    </w:p>
    <w:p>
      <w:pPr>
        <w:pStyle w:val="Normal"/>
        <w:jc w:val="right"/>
        <w:rPr/>
      </w:pPr>
      <w:r>
        <w:rPr/>
        <w:t>_________________Арешина Е.В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на замену горючей отделки на путях эвак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ий ремо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Лицей № 33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Багаева, д.38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1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2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динги соединительны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11:00Z</dcterms:created>
  <dc:creator>Customer</dc:creator>
  <dc:description/>
  <cp:keywords/>
  <dc:language>en-US</dc:language>
  <cp:lastModifiedBy>Елена Витальевна Сергеева</cp:lastModifiedBy>
  <cp:lastPrinted>2011-07-05T15:55:00Z</cp:lastPrinted>
  <dcterms:modified xsi:type="dcterms:W3CDTF">2011-08-24T11:25:00Z</dcterms:modified>
  <cp:revision>12</cp:revision>
  <dc:subject/>
  <dc:title/>
</cp:coreProperties>
</file>