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ата: 07.09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52</w:t>
      </w:r>
    </w:p>
    <w:p>
      <w:pPr>
        <w:pStyle w:val="Normal"/>
        <w:ind w:hanging="180"/>
        <w:jc w:val="right"/>
        <w:rPr>
          <w:sz w:val="16"/>
          <w:szCs w:val="18"/>
        </w:rPr>
      </w:pPr>
      <w:r>
        <w:rPr>
          <w:sz w:val="16"/>
          <w:szCs w:val="18"/>
        </w:rPr>
        <w:t xml:space="preserve"> 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 ЦБС ДБ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40, г. Иваново, ул. Шубиных, д. 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хина Людмила Николаев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32)56-54-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11 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80"/>
        <w:gridCol w:w="3960"/>
        <w:gridCol w:w="1080"/>
        <w:gridCol w:w="1440"/>
      </w:tblGrid>
      <w:tr>
        <w:trPr>
          <w:trHeight w:val="10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 книг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ДП 22110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должен соответствовать требованиям государственных стандартов РФ;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поставлен в количестве и по наименованиям согласно Приложению № 1, в соответствии с оговоренными сроками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</w:t>
            </w:r>
          </w:p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ю № 1 к извещению о проведении запроса котировок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Список книг для МУ ЦБС ДБ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продукция, согласно Приложению № 1 – Список книг для МУ ЦБС ДБ г. Иванов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 (книг) до момента вручения товара заказчику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nformat"/>
              <w:widowControl/>
              <w:tabs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грузка товара осуществляется силами поставщика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ниг, видовой ассортимент должны полностью соответствовать   Приложению № 1 к извещению о проведении запроса котировок Список книг для МУ ЦБС ДБ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73875,00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 – приложение № 2 к извещению о проведении запроса котировок</w:t>
            </w:r>
          </w:p>
        </w:tc>
      </w:tr>
      <w:tr>
        <w:trPr>
          <w:trHeight w:val="883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у включены стоимость товара, расходы на транспортировку товара, страхование, уплату таможенных пошлин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3040, г. Иваново, ул. Шубиных, д.16Б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городская детская библиотека</w:t>
            </w:r>
          </w:p>
        </w:tc>
      </w:tr>
      <w:tr>
        <w:trPr>
          <w:trHeight w:val="831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968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оставленный товар производится  по безналичному расчету, путем перечисления денежных средств на расчетный счет поставщика в течение 5 (пяти) дней.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кта  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писок книг д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 ЦБС ДБ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002"/>
        <w:gridCol w:w="126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и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ва К. Все сюрпризы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 А. История с деньгами, или Детям до 16 путешествовать по времени разрешаетс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кова Т. Хорошие манеры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кова Т.В. Стихи о животных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дырева Н. Ключ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Воин сновидений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Магия без правил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Тень дракон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Фан-клуб колдовств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правда об оборотнях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Демон ветр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Лед и алмаз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Меч в рукаве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Эксперт по уничтожению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Последний барьев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ушков Р.А.Эпоха Стального Клинк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яченко М. Ю. Медный король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тников Р. Миссия невыполним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Лабиринт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Мятеж обреченных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Осколки реальности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Подмененный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Звезда сыск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Игра на изумруд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Конверт из Шанха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Ожерелье императрицы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 А.И. Слон и другие истори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Уроки рисования для детей 3-5 лет (об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Уроки творчества для детей 3-5 лет (об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 Взвод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 Ксеноб-19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 Смежный сектор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Форм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ушкин А. Не герой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мченко П. Порыв свежего ветр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 Н. Дневник вертуальной девчонки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 С. Ликвидаторы. Чернобыльская комедия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эскелл Х. Что такое биология?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лина Е. Вся правда о вампирах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.И. Железный доктор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евич С.А. Чернобыль. Реальный мир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О. Наша Родина – Росси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Э. Падение дома Ашеров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няков А. Вандал. Кн.1. Драконы мор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няков А. Вандал. Кн.2 Призрак Карфаген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няков А. Вандал. Кн.3 Черные плащи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 О. Хранители. Ловцы драконов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 Египетская мумия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 Мамонт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 Пиратский корабль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Дракон (ка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еливерстова Д.Тираннозавр </w:t>
            </w:r>
            <w:r>
              <w:rPr>
                <w:sz w:val="28"/>
                <w:szCs w:val="28"/>
                <w:lang w:val="en-US"/>
              </w:rPr>
              <w:t>Rex</w:t>
            </w:r>
            <w:r>
              <w:rPr>
                <w:sz w:val="28"/>
                <w:szCs w:val="28"/>
              </w:rPr>
              <w:t xml:space="preserve">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 Чашкина книжка (пер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Ложкина книжк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Мурмуркина кни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Потешалкина книжк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Пробуждалкина книжк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Тявтявкина кни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оварь ударений/ под ред. А. Жилинской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ешарики. НЕхулиганские истори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ешарики. Спортивные ис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уроки на доро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 Г.Я. Охотничьи истории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ерпоезд. Гигантский puzzle 1, 2, 3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кова И.П. Крошка Вили Винки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ик-Смешарик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итли Д. Стражи полуноч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и К. Ведьма Пачкуля и Эликсир желаний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 Детская площадк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Зоопарк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Кто живет в доме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Кто живет в лесу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Кто чья мам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Мои игрушки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Мои любимцы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 А. Что растет в саду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8"/>
                <w:szCs w:val="28"/>
              </w:rPr>
              <w:t>Усачева Е.А. Будь собой. Путеводитель по жизни для девочк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а Е.А. Вся правда о призраках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а Е.А. Желание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а Е.А. Откровение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нтастические существ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феров Г.М. Сказки-малютки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ниченко О.В. Москва сталкеров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ковский К.И. Слониха читает (с музыкальным модулем)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Шалыгин В.В. </w:t>
            </w: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</w:rPr>
              <w:t>. Сокол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Жесть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Кровь титанов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Миссия Сокол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Охота на сокол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пов А. Сверхигр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твой – друг мой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11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7.09.2011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85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852 от 07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_</w:t>
      </w:r>
    </w:p>
    <w:p>
      <w:pPr>
        <w:pStyle w:val="Normal"/>
        <w:jc w:val="center"/>
        <w:rPr/>
      </w:pPr>
      <w:r>
        <w:rPr/>
        <w:t xml:space="preserve">на поставку книг  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 «</w:t>
      </w:r>
      <w:r>
        <w:rPr>
          <w:u w:val="single"/>
        </w:rPr>
        <w:t xml:space="preserve">    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>2011г.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Муниципальное учреждение ЦБС детских библиотек г. Иванова, именуемое в дальнейшем </w:t>
      </w:r>
      <w:r>
        <w:rPr>
          <w:bCs/>
          <w:color w:val="000000"/>
          <w:sz w:val="22"/>
          <w:szCs w:val="22"/>
        </w:rPr>
        <w:t>«Заказчик»,</w:t>
      </w:r>
      <w:r>
        <w:rPr>
          <w:color w:val="000000"/>
          <w:sz w:val="22"/>
          <w:szCs w:val="22"/>
        </w:rPr>
        <w:t xml:space="preserve"> в лице директора Крохиной Л.Н., действующего на основании Устава, с одной стороны, и______________________________________________________________________,</w:t>
        <w:tab/>
        <w:t xml:space="preserve">       </w:t>
        <w:tab/>
        <w:tab/>
        <w:t xml:space="preserve">                                                        (Наименование организации)                                                           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color w:val="000000"/>
          <w:sz w:val="22"/>
          <w:szCs w:val="22"/>
        </w:rPr>
        <w:t xml:space="preserve">именуемый   в  дальнейшем </w:t>
      </w:r>
      <w:r>
        <w:rPr>
          <w:bCs/>
          <w:color w:val="000000"/>
          <w:sz w:val="22"/>
          <w:szCs w:val="22"/>
        </w:rPr>
        <w:t>«Поставщик»</w:t>
      </w:r>
      <w:r>
        <w:rPr>
          <w:color w:val="000000"/>
          <w:sz w:val="22"/>
          <w:szCs w:val="22"/>
        </w:rPr>
        <w:t xml:space="preserve">, в лице директора ___________________________                                                               (ФИО)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Normal"/>
        <w:rPr/>
      </w:pPr>
      <w:r>
        <w:rPr>
          <w:color w:val="461201"/>
          <w:sz w:val="22"/>
          <w:szCs w:val="22"/>
        </w:rPr>
        <w:t xml:space="preserve">                                                          </w:t>
      </w:r>
      <w:r>
        <w:rPr>
          <w:b/>
        </w:rPr>
        <w:t>1. Предмет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</w:t>
        <w:tab/>
        <w:t>Поставщик обязуется передать в собственность Заказчика книги (далее – товар) в количестве, ассортимент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 xml:space="preserve">1.2.  Предметом поставки являются книги, указанные в Приложении № 1 – Список книг для МУ ЦБС ДБ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. Цена контрак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</w:t>
        <w:tab/>
        <w:t>Цена контракта составляет: ___________________________________________руб., в т.ч. НДС ____</w:t>
      </w:r>
    </w:p>
    <w:p>
      <w:pPr>
        <w:pStyle w:val="Normal"/>
        <w:jc w:val="both"/>
        <w:rPr/>
      </w:pPr>
      <w:r>
        <w:rPr/>
        <w:t>В цену включены стоимость товара, расходы на транспортировку товара, страхование, уплату таможенных пошлин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является твердой и не может изменяться в ходе исполнения контракта за исключением случая, предусмотренного п. 2.3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3. Количество и ассортимент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В соответствии с настоящим контрактом поставщик обязуется поставить Заказчику товар, виды, ассортимент и количество которого указаны в Приложении № 1 – МУ ЦБС ДБ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порядок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</w:t>
        <w:tab/>
        <w:t>Поставщик производит поставку товара в течение 10 (десяти) календарных дней с момента подписания муниципального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jc w:val="both"/>
        <w:rPr/>
      </w:pPr>
      <w:r>
        <w:rPr/>
        <w:t>4.2. Место доставки товара: Центральная городская детская библиотека по адресу: 153040, г. Иваново, ул. Шубиных, д. 16Б</w:t>
      </w:r>
    </w:p>
    <w:p>
      <w:pPr>
        <w:pStyle w:val="Normal"/>
        <w:jc w:val="both"/>
        <w:rPr/>
      </w:pPr>
      <w:r>
        <w:rPr/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/>
      </w:pPr>
      <w:r>
        <w:rPr/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/>
      </w:pPr>
      <w:r>
        <w:rPr/>
        <w:t>4.5. В случае несоответствия поставленного товара, указанного в Приложении № 1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Оплата за поставленный товар производится  по безналичному расчету, путем перечисления денежных средств на расчетный счет Поставщика в течение 5 (пяти) дней.</w:t>
      </w:r>
    </w:p>
    <w:p>
      <w:pPr>
        <w:pStyle w:val="Normal"/>
        <w:jc w:val="both"/>
        <w:rPr/>
      </w:pPr>
      <w:r>
        <w:rPr/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/>
      </w:pPr>
      <w:r>
        <w:rPr/>
        <w:t>5.3. Срок расчета за товар – в течение 5 (пяти) дней с момента получения Заказчиком счета на оплату товара от Поставщика.</w:t>
      </w:r>
    </w:p>
    <w:p>
      <w:pPr>
        <w:pStyle w:val="Normal"/>
        <w:jc w:val="both"/>
        <w:rPr/>
      </w:pPr>
      <w:r>
        <w:rPr/>
        <w:t>5.4. Оплата товара, поставляемого по настоящему контракту, производится Заказчиком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за задержку поставки товара выплачивает Заказчику пени в размере одной трехсотой действующей на день уплаты неустойки ставки рефинансирования Центрального банка РФ от стоимости товара за каждый просроченный д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за недопоставку товара  выплачивает штраф в размере 1% от стоимости недопоставлен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jc w:val="both"/>
        <w:rPr/>
      </w:pPr>
      <w:r>
        <w:rPr/>
        <w:t>6.2. Поставщик обязан передать Заказчику товар свободным от любых прав на него третьих лиц.</w:t>
      </w:r>
    </w:p>
    <w:p>
      <w:pPr>
        <w:pStyle w:val="Normal"/>
        <w:jc w:val="both"/>
        <w:rPr/>
      </w:pPr>
      <w:r>
        <w:rPr/>
        <w:t>6.3. 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Ни одна из Сторон не имеет права передавать свои права и обязанности по контракту третьим лицам без согласия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27" w:leader="none"/>
        </w:tabs>
        <w:rPr/>
      </w:pPr>
      <w:r>
        <w:rPr/>
        <w:t xml:space="preserve">  </w:t>
      </w:r>
      <w:r>
        <w:rPr/>
        <w:tab/>
        <w:t xml:space="preserve">                </w:t>
      </w:r>
      <w:r>
        <w:rPr>
          <w:b/>
        </w:rPr>
        <w:t>7. Порядок разрешения споров</w:t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8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8.1. Настоящий контракт, вступает в силу с момента подписания и действует до </w:t>
      </w:r>
      <w:r>
        <w:rPr>
          <w:bCs/>
        </w:rPr>
        <w:t xml:space="preserve"> ________.</w:t>
      </w:r>
    </w:p>
    <w:p>
      <w:pPr>
        <w:pStyle w:val="Normal"/>
        <w:jc w:val="both"/>
        <w:rPr/>
      </w:pPr>
      <w:r>
        <w:rPr/>
        <w:t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jc w:val="both"/>
        <w:rPr/>
      </w:pPr>
      <w:r>
        <w:rPr/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jc w:val="both"/>
        <w:rPr/>
      </w:pPr>
      <w:r>
        <w:rPr/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 xml:space="preserve">8.5. Настоящий контракт составлен в двух экземплярах, которые идентичны и имеют одинаковую юридическую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296"/>
      </w:tblGrid>
      <w:tr>
        <w:trPr>
          <w:trHeight w:val="1078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 ЦБС ДБ </w:t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40, г. Иваново, Шубиных, 16</w:t>
              <w:br/>
              <w:t>ИНН / КПП 3702136030 / 370201001</w:t>
            </w:r>
          </w:p>
          <w:p>
            <w:pPr>
              <w:pStyle w:val="Normal"/>
              <w:rPr/>
            </w:pPr>
            <w:r>
              <w:rPr/>
              <w:t>УФК по Ивановской области (ФКУ администрации г. Иванова - МУ ЦБС детских библиотек)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 xml:space="preserve">ГРКЦ ГУ Банка России  по </w:t>
            </w:r>
          </w:p>
          <w:p>
            <w:pPr>
              <w:pStyle w:val="Normal"/>
              <w:rPr/>
            </w:pPr>
            <w:r>
              <w:rPr/>
              <w:t>Ивановской области  г. Иван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К 042406001,  л/с 0030322591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___ Крохина Л.Н.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>
                <w:b/>
              </w:rPr>
              <w:t>Поставщик:</w:t>
            </w:r>
          </w:p>
        </w:tc>
      </w:tr>
    </w:tbl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72" w:firstLine="1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/>
      </w:pPr>
      <w:r>
        <w:rPr>
          <w:rFonts w:cs="Times New Roman" w:ascii="Times New Roman" w:hAnsi="Times New Roman"/>
          <w:bCs/>
        </w:rPr>
        <w:t>Список книг дл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 xml:space="preserve">МУ ЦБС ДБ 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002"/>
        <w:gridCol w:w="126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и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кова К. Все сюрпризы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 А. История с деньгами, или Детям до 16 путешествовать по времени разрешаетс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кова Т. Хорошие манеры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кова Т.В. Стихи о животных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дырева Н. Ключ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Воин сновидений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Магия без правил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Тень дракон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ая И. Фан-клуб колдовств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правда об оборотнях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Демон ветр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Лед и алмаз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Меч в рукаве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 Эксперт по уничтожению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Р.А.Последний барьев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ушков Р.А. Эпоха Стального Клинк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яченко М. Ю. Медный король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тников Р. Миссия невыполним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Лабиринт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Мятеж обреченных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Осколки реальности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А.А. Подмененный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Звезда сыск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Игра на изумруд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Конверт из Шанха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В. Ожерелье императрицы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 А.И. Слон и другие истори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Уроки рисования для детей 3-5 лет (об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Уроки творчества для детей 3-5 лет (об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 Взвод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 Ксеноб-19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 Смежный сектор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дный А.Л.Форм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ушкин А. Не герой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мченко П. Порыв свежего ветр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ич Н. Дневник вертуальной девчонки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 С. Ликвидаторы. Чернобыльская комедия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эскелл Х. Что такое биология?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лина Е. Вся правда о вампирах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.И. Железный доктор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евич С.А. Чернобыль. Реальный мир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О. Наша Родина – Росси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Э. Падение дома Ашеров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няков А. Вандал. Кн.1. Драконы моря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няков А. Вандал. Кн.2 Призрак Карфаген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няков А. Вандал. Кн.3 Черные плащи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 О. Хранители. Ловцы драконов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 Египетская мумия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 Мамонт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 Пиратский корабль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а Д.Дракон (кар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еливерстова Д.Тираннозавр </w:t>
            </w:r>
            <w:r>
              <w:rPr>
                <w:sz w:val="28"/>
                <w:szCs w:val="28"/>
                <w:lang w:val="en-US"/>
              </w:rPr>
              <w:t>Rex</w:t>
            </w:r>
            <w:r>
              <w:rPr>
                <w:sz w:val="28"/>
                <w:szCs w:val="28"/>
              </w:rPr>
              <w:t xml:space="preserve"> (кар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 Чашкина книжка (пер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Ложкина книжка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Мурмуркина кни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Потешалкина книжк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Пробуждалкина книжк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кий П. Тявтявкина кни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оварь ударений/ под ред. А. Жилинской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ешарики. НЕхулиганские истори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ешарики. Спортивные ис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уроки на доро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ев Г.Я. Охотничьи истории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ерпоезд. Гигантский puzzle 1, 2, 3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кова И.П. Крошка Вили Винки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ик-Смешарик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итли Д. Стражи полуноч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и К. Ведьма Пачкуля и Эликсир желаний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 Детская площадк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Зоопарк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Кто живет в доме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Кто живет в лесу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Кто чья мам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Мои игрушки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Мои любимцы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ачев А.А. Что растет в саду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8"/>
                <w:szCs w:val="28"/>
              </w:rPr>
              <w:t>Усачева Е.А. Будь собой. Путеводитель по жизни для девочки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а Е.А. Вся правда о призраках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а Е.А. Желание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а Е.А. Откровение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нтастические существ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феров Г.М. Сказки-малютки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ниченко О.В. Москва сталкеров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ковский К.И. Слониха читает (с музыкальным модулем)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Шалыгин В.В. </w:t>
            </w: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</w:rPr>
              <w:t>. Сокол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Жесть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Кровь титанов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Миссия Сокола 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В.В. Охота на сокол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апов А. Сверхигра(п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твой – друг мой (пе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11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  <w:num w:numId="9">
    <w:abstractNumId w:val="7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</w:tabs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numPr>
        <w:ilvl w:val="0"/>
        <w:numId w:val="6"/>
      </w:numPr>
      <w:spacing w:before="280" w:after="280"/>
      <w:ind w:left="0" w:hanging="0"/>
    </w:pPr>
    <w:rPr>
      <w:color w:val="461201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аздел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15:00Z</dcterms:created>
  <dc:creator>ADMIN</dc:creator>
  <dc:description/>
  <cp:keywords/>
  <dc:language>en-US</dc:language>
  <cp:lastModifiedBy>Елена Витальевна Сергеева</cp:lastModifiedBy>
  <cp:lastPrinted>2011-09-01T11:43:00Z</cp:lastPrinted>
  <dcterms:modified xsi:type="dcterms:W3CDTF">2011-09-07T07:49:00Z</dcterms:modified>
  <cp:revision>10</cp:revision>
  <dc:subject/>
  <dc:title>Согласовано</dc:title>
</cp:coreProperties>
</file>