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14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ind w:left="3600" w:firstLine="720"/>
        <w:jc w:val="right"/>
        <w:rPr/>
      </w:pPr>
      <w:r>
        <w:rPr>
          <w:sz w:val="22"/>
          <w:szCs w:val="22"/>
        </w:rPr>
        <w:t xml:space="preserve">Дата: 09.09.2011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863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6307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 ДОД СДЮСТШ 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ул. Нижняя, д. 17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</w:rPr>
                <w:t>sport@ivgoradm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 заказчика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47-13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6.09.2011 до 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525"/>
        <w:gridCol w:w="4401"/>
        <w:gridCol w:w="1441"/>
        <w:gridCol w:w="1449"/>
      </w:tblGrid>
      <w:tr>
        <w:trPr>
          <w:trHeight w:val="1306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Текущий ремонт кровли здания МУ ДОД СДЮСШ  по адресу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. Иваново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л. Нижняя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ДП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012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овельные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 и ведомости объемов работ.</w:t>
            </w:r>
          </w:p>
          <w:p>
            <w:pPr>
              <w:pStyle w:val="212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right="0" w:firstLine="306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В соответствии со сметой и ведомостью объемов работ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 соответствии со сметой и ведомостью объемов работ</w:t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>В соответствии с локальной сметой и ведомостью объемов работ. Работы вести по гибкому графику в работающем учреждении по согласованию с руководством.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290"/>
      </w:tblGrid>
      <w:tr>
        <w:trPr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  <w:t xml:space="preserve">Максимальная цена контракта,  руб.   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  <w:t>42088,0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 и другие обязательные платежи</w:t>
            </w:r>
          </w:p>
        </w:tc>
      </w:tr>
      <w:tr>
        <w:trPr>
          <w:trHeight w:val="50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>г. Иваново, ул. Нижняя, д. 17, МУ ДОД СДЮСТШ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 течение 14 (четырнадцати)  с момента подписания муниципального контракт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0.12.2011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0 (десяти) дней с момента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>Приложение к Извещению о проведении запроса котировок от 09.09.2011</w:t>
      </w:r>
    </w:p>
    <w:p>
      <w:pPr>
        <w:pStyle w:val="Normal"/>
        <w:ind w:left="5664" w:hanging="0"/>
        <w:rPr/>
      </w:pPr>
      <w:r>
        <w:rPr/>
        <w:t>Регистрационный № 86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кущий ремонт кровли здания МУ ДОД СДЮСШ  по адресу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. Иваново, ул. Нижняя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1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, сборы  и другие обязательные платежи</w:t>
            </w:r>
            <w:r>
              <w:rPr/>
              <w:t xml:space="preserve">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/>
      </w:pPr>
      <w:r>
        <w:rPr>
          <w:sz w:val="24"/>
          <w:szCs w:val="24"/>
        </w:rPr>
        <w:t>муниципального контракта, указанные в извещении о проведении запроса котировок № 863 от 09.09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shd w:fill="FFFFFF" w:val="clear"/>
        <w:spacing w:lineRule="exact" w:line="274"/>
        <w:ind w:left="2069" w:right="52" w:firstLine="22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</w:t>
      </w: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 ДОД СДЮСТШ комитета по физической культуре и спорту администрации города Иванова, именуемое в дальнейшем «Заказчик», в лице директора Чернышева Александра Сергеевича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видетельства о допуске к работам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текущий  ремонт кровли  здания МУ ДОД СДЮСТШ по </w:t>
      </w:r>
      <w:r>
        <w:rPr>
          <w:sz w:val="22"/>
          <w:szCs w:val="22"/>
        </w:rPr>
        <w:t xml:space="preserve"> адресу: г. Иваново, ул. Нижняя, д. 17 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ю объемов работ, утвержденными Заказчиком, </w:t>
      </w:r>
      <w:r>
        <w:rPr>
          <w:sz w:val="22"/>
          <w:szCs w:val="22"/>
        </w:rPr>
        <w:t>которые являются неотъемлемой частью настоящего Контракта, и на условиях настоящего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: 14 (четырнадцать) дней с момента заключения муниципального контракта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</w:t>
      </w:r>
      <w:r>
        <w:rPr>
          <w:sz w:val="22"/>
          <w:szCs w:val="22"/>
          <w:u w:val="single"/>
        </w:rPr>
        <w:t>_________________________________________________</w:t>
      </w:r>
      <w:r>
        <w:rPr>
          <w:sz w:val="22"/>
          <w:szCs w:val="22"/>
        </w:rPr>
        <w:t xml:space="preserve">_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 в том числе НДС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казчиком до 31.12.2011 г.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,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ься за счет средств бюджета города Иванов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,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/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3.2.1. Принять и оплатить в установленный настоящим Контрактом срок надлежащим образом выполненную рабо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3.2.2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7 настоящего контракта, Подрядчик уплачивает Заказчику штраф в размере 5 % от цены контракт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/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/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/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/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,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spacing w:before="120" w:after="120"/>
        <w:ind w:right="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Юридические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>
          <w:trHeight w:val="361" w:hRule="atLeast"/>
        </w:trPr>
        <w:tc>
          <w:tcPr>
            <w:tcW w:w="5095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МУДОД СДЮСТШ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 по физической культуре и спорту администрации города Иванова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3739" w:hRule="atLeast"/>
        </w:trPr>
        <w:tc>
          <w:tcPr>
            <w:tcW w:w="509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8  г. Иваново, ул. Нижняя, д. 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28008829,      КПП 3702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нковские реквизиты ГРКЦ ГУ Банка России по Ивановской области 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4810800000000054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  А.С. Чернышев</w:t>
            </w:r>
          </w:p>
          <w:p>
            <w:pPr>
              <w:pStyle w:val="Normal"/>
              <w:ind w:firstLine="720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/ ___________________/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подпись)                                    (ФИО)</w:t>
            </w:r>
          </w:p>
        </w:tc>
      </w:tr>
    </w:tbl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3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11">
    <w:name w:val="Çàã1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7">
    <w:name w:val="Символ нумерации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Название Знак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2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ivgorad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9:26:00Z</dcterms:created>
  <dc:creator>0505</dc:creator>
  <dc:description/>
  <cp:keywords/>
  <dc:language>en-US</dc:language>
  <cp:lastModifiedBy>Елена Витальевна Сергеева</cp:lastModifiedBy>
  <cp:lastPrinted>2011-09-05T17:39:00Z</cp:lastPrinted>
  <dcterms:modified xsi:type="dcterms:W3CDTF">2011-09-09T09:37:00Z</dcterms:modified>
  <cp:revision>4</cp:revision>
  <dc:subject/>
  <dc:title>Участникам размещения заказа </dc:title>
</cp:coreProperties>
</file>