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Дата: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.09.2011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6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/>
          </w:rPr>
          <w:t>www.zakupki.gov.ru</w:t>
        </w:r>
      </w:hyperlink>
      <w:r>
        <w:rPr>
          <w:rFonts w:eastAsia="Calibri" w:cs="Calibri"/>
        </w:rPr>
        <w:t xml:space="preserve"> в сети Интернет 09.09.2011 регистрационный номер № 0133300001711001140.</w:t>
      </w:r>
    </w:p>
    <w:p>
      <w:pPr>
        <w:pStyle w:val="14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6307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Нижняя, д. 17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</w:rPr>
              <w:t>.09.2011 до 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Текущий ремонт кровли здания МУ ДОД СДЮСШ  по адресу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. Нижня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ДП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12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ельные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 и ведомости объемов работ.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right="0" w:firstLine="306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В соответствии с локальной сметой и ведомостью объемов работ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290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ая цена контракта,  руб. 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42088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г. Иваново, ул. Нижняя, д. 17, МУ 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течение 14 (четырнадцати)  с момента подписания муниципального контракт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>Приложение к Извещению о продлении срока подачи котировочных заявок  от 19.09.2011</w:t>
      </w:r>
    </w:p>
    <w:p>
      <w:pPr>
        <w:pStyle w:val="Normal"/>
        <w:ind w:left="5664" w:hanging="0"/>
        <w:rPr/>
      </w:pPr>
      <w:r>
        <w:rPr/>
        <w:t>Регистрационный № 863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ущий ремонт кровли здания МУ ДОД СДЮСШ  по адресу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, ул. Нижня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  <w:r>
              <w:rPr/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/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длении срока подачи котировочных заявок  № 863а от 19.09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shd w:fill="FFFFFF" w:val="clear"/>
        <w:spacing w:lineRule="exact" w:line="274"/>
        <w:ind w:left="2069" w:right="52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 ДОД СДЮСТШ комитета по физической культуре и спорту администрации города Иванова, именуемое в дальнейшем «Заказчик», в лице директора Чернышева Александра Серге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текущий  ремонт кровли  здания МУ ДОД СДЮСТШ по </w:t>
      </w:r>
      <w:r>
        <w:rPr>
          <w:sz w:val="22"/>
          <w:szCs w:val="22"/>
        </w:rPr>
        <w:t xml:space="preserve"> адресу: г. Иваново, ул. Нижняя, д. 17 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утвержденными Заказчиком, </w:t>
      </w:r>
      <w:r>
        <w:rPr>
          <w:sz w:val="22"/>
          <w:szCs w:val="22"/>
        </w:rPr>
        <w:t>которые являются неотъемлемой частью настоящего Контракта, и на условиях настоящего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14 (четырнадцать) дней с момента заключения муниципального контракта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</w:t>
      </w:r>
      <w:r>
        <w:rPr>
          <w:sz w:val="22"/>
          <w:szCs w:val="22"/>
          <w:u w:val="single"/>
        </w:rPr>
        <w:t>_________________________________________________</w:t>
      </w:r>
      <w:r>
        <w:rPr>
          <w:sz w:val="22"/>
          <w:szCs w:val="22"/>
        </w:rPr>
        <w:t xml:space="preserve">_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до 31.12.2011 г.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,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ь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,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/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и оплатить в установленный настоящим Контрактом срок надлежащим образом выполненную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3.2.2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7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/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,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port@ivg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8:00Z</dcterms:created>
  <dc:creator>0505</dc:creator>
  <dc:description/>
  <cp:keywords/>
  <dc:language>en-US</dc:language>
  <cp:lastModifiedBy>Елена Витальевна Сергеева</cp:lastModifiedBy>
  <cp:lastPrinted>2011-09-05T17:39:00Z</cp:lastPrinted>
  <dcterms:modified xsi:type="dcterms:W3CDTF">2011-09-19T11:19:00Z</dcterms:modified>
  <cp:revision>4</cp:revision>
  <dc:subject/>
  <dc:title>Участникам размещения заказа</dc:title>
</cp:coreProperties>
</file>