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14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ind w:left="3600" w:firstLine="720"/>
        <w:jc w:val="right"/>
        <w:rPr/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</w:rPr>
        <w:t>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9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6307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СДЮСШОР № 3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Лежневская,158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0.2011 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25"/>
        <w:gridCol w:w="4401"/>
        <w:gridCol w:w="1441"/>
        <w:gridCol w:w="1449"/>
      </w:tblGrid>
      <w:tr>
        <w:trPr>
          <w:trHeight w:val="130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наружной стены здания МУ ДОД СДЮСШОР №3 по адресу:                   г. Иваново,               ул. Лежневская,                 д. 158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: 4540020- «Отделочные работ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290"/>
      </w:tblGrid>
      <w:tr>
        <w:trPr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ая цена контракта,  руб. 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130840,00руб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Лежневская, д. 158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 течение 21 (двадцати одного) дня с момента подписания муниципального контракт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,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проведении запроса котировок от 28.09.2011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5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97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наружной стены здания МУ ДОД СДЮСШОР №3 по адресу:  г. Иваново,  ул. Лежневская, д. 158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 и другие обязательные платеж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952 от 28.09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/>
        <w:t>М.П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563495</wp:posOffset>
                </wp:positionV>
                <wp:extent cx="48260" cy="1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.25pt;mso-wrap-distance-left:9.05pt;mso-wrap-distance-right:9.05pt;mso-wrap-distance-top:0pt;mso-wrap-distance-bottom:0pt;margin-top:201.85pt;mso-position-vertical-relative:text;margin-left:247.4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_____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 ДОД СДЮСШОР № 3 комитета по физической культуре и спорту администрации города Иванова, именуемое в дальнейшем «Заказчик», в лице директора Соколова Михаила Юрьевича, действующего на основании 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Подрядчик обязуется выполнить работы по капитальному ремонту наружной стены здания МУ ДОД СДЮСШОР №3  из своих материалов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Лежневская, д. 158А на условиях настоящего Контракта.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в течение 21 (двадцати одного) дня с момента заключения муниципального контракта.</w:t>
      </w:r>
    </w:p>
    <w:p>
      <w:pPr>
        <w:pStyle w:val="21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руб., в том числе НДС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 и другие обязательные платеж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2"/>
        <w:spacing w:lineRule="auto" w:line="24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, являющимся 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и Заказчика, 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0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локальный сметный расчет на выполнение работ в соответствии с п. 2.4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 3.1.6, 3.1.9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 Неустойка (штраф, пени) перечисляются 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ind w:left="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Гарантийный срок на выполнение работ составляет – 3 (три) года с момента подписания акта выполненных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от Заказчика. Если гарантийные обязательства не выполняются в установленные сроки, Подрядчик уплачивает Заказчику неустойку, предусмотренную п.4.2. настоящего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 при отказе Подрядчика от составления или подписания обнаруженных дефектов Заказчик составляет односторонний акт, с соответствующей по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. контракт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,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, 3.1.2, 3.1.4, 3.1.7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ConsNormal"/>
        <w:widowControl/>
        <w:spacing w:before="120" w:after="120"/>
        <w:ind w:left="-180" w:right="-285"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4570"/>
      </w:tblGrid>
      <w:tr>
        <w:trPr>
          <w:trHeight w:val="361" w:hRule="atLeast"/>
        </w:trPr>
        <w:tc>
          <w:tcPr>
            <w:tcW w:w="5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ДОД СДЮСШОР № 3</w:t>
            </w:r>
          </w:p>
          <w:tbl>
            <w:tblPr>
              <w:tblW w:w="5297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7"/>
            </w:tblGrid>
            <w:tr>
              <w:trPr>
                <w:trHeight w:val="361" w:hRule="atLeast"/>
              </w:trPr>
              <w:tc>
                <w:tcPr>
                  <w:tcW w:w="5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5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юридический/почтовый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3032  г. Иваново, ул. Лежневская, д. 158-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лательщик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Н 3731039721,      КПП 370201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анковские реквизиты ГРКЦ   ГУ Банка Росс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Ивановской области г. Ивано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/с 4024810800000000054      БИК 042406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иректор МУ ДОД  СДЮСШОР № 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_______________________     М.Ю. Соколов</w:t>
                  </w:r>
                </w:p>
              </w:tc>
            </w:tr>
            <w:tr>
              <w:trPr>
                <w:trHeight w:val="3739" w:hRule="atLeast"/>
              </w:trPr>
              <w:tc>
                <w:tcPr>
                  <w:tcW w:w="5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ind w:left="-180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ind w:left="-180" w:firstLine="18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39" w:hRule="atLeast"/>
        </w:trPr>
        <w:tc>
          <w:tcPr>
            <w:tcW w:w="5621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7:00Z</dcterms:created>
  <dc:creator>0505</dc:creator>
  <dc:description/>
  <cp:keywords/>
  <dc:language>en-US</dc:language>
  <cp:lastModifiedBy>Елена Витальевна Сергеева</cp:lastModifiedBy>
  <cp:lastPrinted>2011-09-22T11:54:00Z</cp:lastPrinted>
  <dcterms:modified xsi:type="dcterms:W3CDTF">2011-09-28T12:55:00Z</dcterms:modified>
  <cp:revision>11</cp:revision>
  <dc:subject/>
  <dc:title>Участникам размещения заказа </dc:title>
</cp:coreProperties>
</file>