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ата: </w:t>
      </w:r>
      <w:r>
        <w:rPr>
          <w:lang w:val="en-US"/>
        </w:rPr>
        <w:t>06</w:t>
      </w:r>
      <w:r>
        <w:rPr/>
        <w:t>.</w:t>
      </w:r>
      <w:r>
        <w:rPr>
          <w:lang w:val="en-US"/>
        </w:rPr>
        <w:t>11</w:t>
      </w:r>
      <w:r>
        <w:rPr/>
        <w:t>.2012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lang w:val="en-US"/>
        </w:rPr>
      </w:pPr>
      <w:r>
        <w:rPr/>
        <w:t xml:space="preserve">                                                                                                       </w:t>
      </w:r>
      <w:r>
        <w:rPr/>
        <w:t>Регистрационный №</w:t>
      </w:r>
      <w:r>
        <w:rPr>
          <w:lang w:val="en-US"/>
        </w:rPr>
        <w:t>1004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дошкольное образовательное учреждение «Детский сад комбинированного вида № 197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53048, г. Иваново, Микрорайон 30, дом 2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03-80, 56-02-6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11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586"/>
        <w:gridCol w:w="4072"/>
        <w:gridCol w:w="961"/>
        <w:gridCol w:w="1627"/>
      </w:tblGrid>
      <w:tr>
        <w:trPr>
          <w:trHeight w:val="72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бретение мебел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хонный гарнитур 1950 мм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хонный гарнитур 1750 мм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гарнитур 100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гарнитур 230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хонный гарнитур 1800 мм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гарнитур 185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23" w:hanging="3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хонный гарнитур 170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ухонный гарнитур 1500 м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изделий из ЛДСП толщиной 16 мм, столешницы из влагостойкой плиты толщиной 28 мм. Кухни с 2-мя врезными мойками со сливными патрубками. Кромка всех деталей ПВХ толщиной 0,4 мм. Навесные шкафы оснащены 2-мя сушками для посуды.</w:t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ретный размер и цвет согласовать с заказчико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овать детская 1400*600. </w:t>
            </w:r>
          </w:p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из ЛДСП толщиной 16 мм. Спинки с закруглёнными углами, облицованы врезным кантом ПВХ. Царги облицованы врезным кантом ПВХ. Спинки кровати не являются опорами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39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Качество и безопасность мебели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а быть подтверждена сертификатами соответствия  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й службы России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8:00Z</dcterms:created>
  <dc:creator>Администратор</dc:creator>
  <dc:description/>
  <cp:keywords/>
  <dc:language>en-US</dc:language>
  <cp:lastModifiedBy>Ольга Ярославна Балденкова</cp:lastModifiedBy>
  <cp:lastPrinted>2012-07-04T17:02:00Z</cp:lastPrinted>
  <dcterms:modified xsi:type="dcterms:W3CDTF">2012-11-06T06:57:00Z</dcterms:modified>
  <cp:revision>4</cp:revision>
  <dc:subject/>
  <dc:title>ДЛЯ СУБЪЕКТОВ МАЛОГО ПРЕДПРИНИМАТЕЛЬСТВА</dc:title>
</cp:coreProperties>
</file>