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5</w:t>
      </w:r>
      <w:r>
        <w:rPr/>
        <w:t>» ноября  2012 г.</w:t>
      </w:r>
    </w:p>
    <w:p>
      <w:pPr>
        <w:pStyle w:val="Normal"/>
        <w:ind w:left="5664" w:hanging="0"/>
        <w:rPr/>
      </w:pPr>
      <w:r>
        <w:rPr/>
        <w:t>Регистрационный № 10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701"/>
        <w:gridCol w:w="5145"/>
      </w:tblGrid>
      <w:tr>
        <w:trPr>
          <w:trHeight w:val="49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 жилых помещений жилищного фонда города Иванова (капитальный ремонт свободных жилых помещений, находящихся в муниципальной собственности) по адресу: г. Иваново, ул. Коллективная, д. 20, кв. 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36 от 15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2-11-15T11:56:00Z</dcterms:modified>
  <cp:revision>1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