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ДЛЯ  СУБЪЕКТОВ  МАЛОГО ПРЕДПРИНИМАТЕЛЬСТВА</w:t>
      </w:r>
    </w:p>
    <w:p>
      <w:pPr>
        <w:pStyle w:val="Style19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9"/>
        <w:numPr>
          <w:ilvl w:val="0"/>
          <w:numId w:val="0"/>
        </w:numPr>
        <w:outlineLvl w:val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54"/>
        <w:gridCol w:w="4253"/>
        <w:gridCol w:w="1419"/>
        <w:gridCol w:w="1436"/>
      </w:tblGrid>
      <w:tr>
        <w:trPr>
          <w:trHeight w:val="130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оконных блоков в здании МБУЗ «Стоматологическая поликлиника № 2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</w:t>
            </w:r>
            <w:r>
              <w:rPr>
                <w:sz w:val="20"/>
              </w:rPr>
              <w:t>, техническими паспортами или иными документами, удостоверяющими их качеств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, материалы должны строго соответствовать локальному сметному расчету и  ведомости объемов работ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гражданско-правового договора, локальной сметой и ведомостью объемов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а также охраны материальных ресурсов находящихся на площадке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гражданско-правовым договор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28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16</w:t>
      </w:r>
      <w:r>
        <w:rPr>
          <w:sz w:val="22"/>
          <w:szCs w:val="22"/>
        </w:rPr>
        <w:t>.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2012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104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в здании МБУЗ «Стоматологическая поликлиника № 2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работ, стоимость материалов, накладные расходы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акта, указанные в извещении о проведении запроса котировок № 1040 от 16.11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Замена оконных блоков в здании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МБУЗ «Стоматологическая поликлиника № 2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" ____" _____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МБУЗ «Стоматологическая поликлиника № 2», именуемое в дальнейшем «Заказчик», в лице главного врача Баранова Дмитрия Александровича, действующего на основании Устава, с одной стороны, и _______________, именуемый в дальнейшем «Подрядчик», в лице________________, действующего на основании________, с  другой  стороны,  именуемые в дальнейшем «Стороны», в соответствии с протоколом рассмотрения и оценки котировочных заявок от ____________ № _______, заключили настоящий гражданско-правово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Догов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18"/>
        </w:rPr>
        <w:t>1.1. Подрядчик обязуется из своих материалов выполнить работы по замене оконных блоков в здании МБУЗ «Стоматологическая поликлиника № 2», именуемые в дальнейшем «работы», расположенного по адресу:  г. Иваново, проспект Текстильщиков, д. 2а, а Заказчик обязуется принять и оплатить работы на условиях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18"/>
        </w:rPr>
        <w:t>1.2. Объем работ определяется в соответствии с утвержденным локальной сметой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  <w:sz w:val="22"/>
          <w:szCs w:val="18"/>
        </w:rPr>
      </w:pPr>
      <w:r>
        <w:rPr>
          <w:b/>
          <w:caps/>
          <w:sz w:val="22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Догово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2"/>
          <w:szCs w:val="18"/>
        </w:rPr>
      </w:pPr>
      <w:r>
        <w:rPr>
          <w:sz w:val="22"/>
          <w:szCs w:val="18"/>
        </w:rPr>
        <w:t>2.1. Цена Договора составляет ________ (________) рублей</w:t>
      </w:r>
      <w:r>
        <w:rPr>
          <w:sz w:val="22"/>
          <w:szCs w:val="18"/>
          <w:lang w:val="ru-RU"/>
        </w:rPr>
        <w:t xml:space="preserve"> ___ коп.</w:t>
      </w:r>
      <w:r>
        <w:rPr>
          <w:sz w:val="22"/>
          <w:szCs w:val="18"/>
        </w:rPr>
        <w:t>, в т.ч. НДС</w:t>
      </w:r>
      <w:r>
        <w:rPr>
          <w:rStyle w:val="FootnoteCharacters"/>
          <w:rStyle w:val="FootnoteAnchor"/>
          <w:sz w:val="22"/>
          <w:szCs w:val="18"/>
        </w:rPr>
        <w:footnoteReference w:id="2"/>
      </w:r>
      <w:r>
        <w:rPr>
          <w:sz w:val="22"/>
          <w:szCs w:val="18"/>
        </w:rPr>
        <w:t xml:space="preserve"> _____ рублей</w:t>
      </w:r>
      <w:r>
        <w:rPr>
          <w:sz w:val="22"/>
          <w:szCs w:val="18"/>
          <w:lang w:val="ru-RU"/>
        </w:rPr>
        <w:t xml:space="preserve"> ___ коп.</w:t>
      </w:r>
    </w:p>
    <w:p>
      <w:pPr>
        <w:pStyle w:val="Normal"/>
        <w:ind w:firstLine="720"/>
        <w:jc w:val="both"/>
        <w:rPr>
          <w:sz w:val="22"/>
          <w:szCs w:val="18"/>
        </w:rPr>
      </w:pPr>
      <w:r>
        <w:rPr>
          <w:sz w:val="22"/>
          <w:szCs w:val="18"/>
        </w:rPr>
        <w:t>Цена включает в себя стоимость работ, стоимость материалов, накладные расходы, налоги, в том числе НДС, сборы и другие обязательные платежи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18"/>
        </w:rPr>
        <w:t>2.2. Цена Договора является твердой и не подлежит изменению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2"/>
          <w:szCs w:val="18"/>
          <w:lang w:val="en-US" w:eastAsia="en-US"/>
        </w:rPr>
        <w:t xml:space="preserve">2.3. </w:t>
      </w:r>
      <w:r>
        <w:rPr>
          <w:sz w:val="22"/>
          <w:szCs w:val="18"/>
        </w:rPr>
        <w:t>Цена Договора может быть снижена по соглашению сторон без изменения, предусмотренного Договором объема работ и иных условий исполнения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КУ «ПДС и ТК», финансово-казначейским управлением администрации города на основании счета-фактуры, направленного Подрядчиком Заказчику, в течение 10 (десяти) банковских дней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ой принятия выполненных работ к учету считается дата проверки и согласования акта выполненных работ МК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Оплата производится за счет средств субсидий на иные цели (наказы избирателей Ивановской областной Думы)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2"/>
          <w:szCs w:val="22"/>
        </w:rPr>
        <w:t xml:space="preserve">4.1. Выполнить Работы в объеме и сроки, предусмотренные в настоящем Договоре и графике производства работ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22"/>
          <w:szCs w:val="22"/>
        </w:rPr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5. При выполнении Работ по настоящему Договор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4.7. Обеспечить уборку объекта, на котором производятся работы и прилегающей к нему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5.2 настоящего Договора. Суммы затрат подтверждаются соответствующими Договор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4.10. Выполнить в полном объеме все свои обязательства, предусмотренные в настоящем Договор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2"/>
          <w:szCs w:val="22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2"/>
          <w:szCs w:val="22"/>
        </w:rPr>
        <w:t xml:space="preserve">5.2.  В течение всего времени действия настоящего </w:t>
      </w:r>
      <w:r>
        <w:rPr>
          <w:sz w:val="22"/>
          <w:szCs w:val="22"/>
          <w:lang w:val="ru-RU"/>
        </w:rPr>
        <w:t>договор</w:t>
      </w:r>
      <w:r>
        <w:rPr>
          <w:sz w:val="22"/>
          <w:szCs w:val="22"/>
        </w:rPr>
        <w:t>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2"/>
          <w:szCs w:val="22"/>
        </w:rPr>
        <w:t>- несоответствие результата работ, указанному в пункте 1.1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- приостановить производство работ и платежей, причитающихся Подрядчику по настоящему Договор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Договору может быть изменён путем оформления дополнительного соглашения к настоящему Договору, подписанного и заверенного печатью обеих сторон. В случае нарушения указных сроков Исполнитель оплачивает пени, установленные пунктом 14.1 настоящего Договора;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Договор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2"/>
          <w:szCs w:val="22"/>
        </w:rPr>
        <w:t>5.3. Осуществляет проверку актов приемки выполненных работ по настоящему Договор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2"/>
          <w:szCs w:val="22"/>
        </w:rPr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Выполнение всего комплекса работ по настоящему договору осуществляется в течение 10 (десяти) календарных дней с момента начала производства работ.</w:t>
      </w:r>
      <w:r>
        <w:rPr>
          <w:sz w:val="22"/>
          <w:szCs w:val="22"/>
        </w:rPr>
        <w:t xml:space="preserve"> </w:t>
      </w:r>
    </w:p>
    <w:p>
      <w:pPr>
        <w:pStyle w:val="ConsPlusNormal1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2"/>
          <w:szCs w:val="22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7.2. Подрядчик самостоятельно организует производство работ  в соответствии со сроками, указанными в разделе 6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2"/>
          <w:szCs w:val="22"/>
        </w:rPr>
        <w:t>8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2"/>
          <w:szCs w:val="22"/>
        </w:rPr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выполнение всех работ в полном объеме и в сроки, определенные условиями настоящего Догово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ачество выполненных работ по настоящему договору, соответствие ГОСТ, СНиП, техническим условиям, применяемым к данному виду работ.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материалов, используемых при выполнении работ по настоящему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шестнадцатой действующей на день уплаты неустойки  ставки рефинансирования Центрального банка РФ от стоимости Договор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2"/>
          <w:szCs w:val="18"/>
        </w:rPr>
        <w:t>11.1. Спорные вопросы по настоящему Договор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Договор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>
          <w:sz w:val="22"/>
          <w:szCs w:val="18"/>
        </w:rPr>
        <w:t>11.2. Споры, возникающие из настоящего Договор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ИЗМЕНЕНИЕ И РАСТОРЖЕНИЕ ДОГОВ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18"/>
        </w:rPr>
        <w:t>12.1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>
          <w:sz w:val="22"/>
          <w:szCs w:val="18"/>
        </w:rPr>
        <w:t>12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18"/>
        </w:rPr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пени  ставки рефинансирования Центрального банка РФ от стоимости Договор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Договор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18"/>
        </w:rPr>
      </w:pPr>
      <w:r>
        <w:rPr>
          <w:sz w:val="22"/>
          <w:szCs w:val="18"/>
        </w:rPr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18"/>
        </w:rPr>
        <w:tab/>
        <w:t>13.3. В случае нарушения сроков выполнения работ Подрядчик уплачивает неустойку в размере одной шестнадцатой действующей на день уплаты неустойки ставки рефинансирования Центрального банка РФ от стоимости Договора за каждый день просрочки. При этом штрафные санкции применяются отдельно к каждому виду работ, выполнение сроков по которому нарушается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18"/>
        </w:rPr>
      </w:pPr>
      <w:r>
        <w:rPr>
          <w:sz w:val="22"/>
          <w:szCs w:val="18"/>
        </w:rPr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22"/>
          <w:szCs w:val="18"/>
        </w:rPr>
        <w:tab/>
        <w:t>13.5. В случае неоднократного (двух и более раз) нарушения сроков выполнения работ, установленных п. 6.1. настоящего договора, задержки устранений дефектов выполненных работ в срок, предусмотренный настоящим договором, Стороны обязуются рассматривать данные обстоятельства как существенно изменившиеся и препятствующие выполнению настоящего договора в полном объеме в указанные в настоящем договоре сроки, в связи с неисполнением или ненадлежащим исполнением Подрядчиком обязательств по договору. При наличии указанных обстоятельств  Заказчик направляет в адрес Подрядчика соответствующее уведомление, с момента  получения которого, договор считается расторгнутым по соглашению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 xml:space="preserve">14.1. Настоящий Договор вступает в силу с момента его подписания Сторонами и действует до полного и надлежащего исполнения сторонами своих обязательств по договору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Обязательства по настоящему Договору могут быть исполнены Сторонами досрочно, в случае такого соглашения между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18"/>
        </w:rPr>
        <w:tab/>
        <w:t>14.2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18"/>
        </w:rPr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18"/>
        </w:rPr>
        <w:tab/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18"/>
        </w:rPr>
        <w:tab/>
        <w:t>14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4895"/>
      </w:tblGrid>
      <w:tr>
        <w:trPr>
          <w:trHeight w:val="2768" w:hRule="atLeast"/>
        </w:trPr>
        <w:tc>
          <w:tcPr>
            <w:tcW w:w="5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МБУЗ «Стоматологическая поликлиника №2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3013, г. Иваново, пр. Текстильщиков, д. 2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Н 3728021717 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ДРЯ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365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Баранов Д.А./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МП 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chicago"/>
        <w:numRestart w:val="eachPage"/>
      </w:footnotePr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В соответствии с системой налогообложения, применяемой подрядч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6:00Z</dcterms:created>
  <dc:creator>0505</dc:creator>
  <dc:description/>
  <cp:keywords/>
  <dc:language>en-US</dc:language>
  <cp:lastModifiedBy>Никита Владимирович Сапожников</cp:lastModifiedBy>
  <cp:lastPrinted>2012-03-02T16:26:00Z</cp:lastPrinted>
  <dcterms:modified xsi:type="dcterms:W3CDTF">2012-11-16T12:54:00Z</dcterms:modified>
  <cp:revision>17</cp:revision>
  <dc:subject/>
  <dc:title>Участникам размещения заказа</dc:title>
</cp:coreProperties>
</file>