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07.03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товара включает стоимость товара, упаковки, маркировки, сертификации, погрузки-разгрузки,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5 от 07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51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3-07T05:5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