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лекарственных средств (антибиотики)</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и лицензии __________________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лекарственные средства (антибиотик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Срок поставки товара в течение 10 рабочих дней с момента подписания договора.</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десяти)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8. Остаточный срок годности товара на момент поставки на склад Заказчика не должен быть менее 60% основного срока годности для препаратов со сроком годности  до 2-х лет включительно и не менее 50% основного срока годности для препаратов со сроком годности свыше 2-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десяти)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50:00Z</dcterms:created>
  <dc:creator>Customer</dc:creator>
  <dc:description/>
  <dc:language>en-US</dc:language>
  <cp:lastModifiedBy>Юлия Леонидовна Песня</cp:lastModifiedBy>
  <dcterms:modified xsi:type="dcterms:W3CDTF">2012-03-07T05:50:00Z</dcterms:modified>
  <cp:revision>2</cp:revision>
  <dc:subject/>
  <dc:title>ПРОЕКТ</dc:title>
</cp:coreProperties>
</file>