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ЕХНИЧЕСКОЕ ЗАДАНИЕ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ической поддержке и сопровождению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атизированной информационной системы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правления закупочной деятельностью города Иванов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наименование Системы – автоматизированная информационная система управления закупочной деятельностью города Иванова (далее – «АИС УЗД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чик - Общество с ограниченной ответственностью «Когнитивные технолог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е обозначение системы – Система, АИС У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 техническая поддержка Системы ведется в соответствии с настоящим Техническим заданием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 и порядок финанс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финансирования услуг является бюджет города Иванова. </w:t>
      </w:r>
    </w:p>
    <w:p>
      <w:pPr>
        <w:pStyle w:val="TextBody"/>
        <w:tabs>
          <w:tab w:val="clear" w:pos="708"/>
          <w:tab w:val="left" w:pos="1080" w:leader="none"/>
        </w:tabs>
        <w:ind w:right="306" w:firstLine="709"/>
        <w:rPr/>
      </w:pPr>
      <w:r>
        <w:rPr>
          <w:sz w:val="28"/>
          <w:szCs w:val="28"/>
        </w:rPr>
        <w:t>Порядок оплаты: Оплата производится в форме безналичного расчета путем перечисления денежных средств на расчетный счет исполнителя. Расчеты по контракту производятся после подписания акта приема-сдачи оказанных услуг, на основании выставленного исполнителем счета, в течение 5 рабочих дней после подписания акта. Исполнитель предоставляет счет не позднее 24 числа отчетного месяца.</w:t>
      </w:r>
    </w:p>
    <w:p>
      <w:pPr>
        <w:pStyle w:val="TextBody"/>
        <w:tabs>
          <w:tab w:val="clear" w:pos="708"/>
          <w:tab w:val="left" w:pos="1080" w:leader="none"/>
        </w:tabs>
        <w:ind w:right="30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азчик и исполнитель</w:t>
      </w:r>
    </w:p>
    <w:p>
      <w:pPr>
        <w:pStyle w:val="Normal"/>
        <w:spacing w:lineRule="auto" w:line="360"/>
        <w:ind w:left="45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1. Заказ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города Иванова.</w:t>
      </w:r>
    </w:p>
    <w:p>
      <w:pPr>
        <w:pStyle w:val="Normal"/>
        <w:spacing w:lineRule="auto" w:line="360"/>
        <w:ind w:left="45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2 Исполн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пределяется в соответствии с действующим законодательством.</w:t>
      </w:r>
    </w:p>
    <w:p>
      <w:pPr>
        <w:pStyle w:val="NormalBody"/>
        <w:spacing w:lineRule="auto" w:line="360" w:before="0" w:after="0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ля оказания услуг, указанных в пункте 2 части 4.6 Исполнитель должен обладать лицензией на техническое обслуживание шифровальных (криптографических) средств.</w:t>
      </w:r>
    </w:p>
    <w:p>
      <w:pPr>
        <w:pStyle w:val="ConsNonformat"/>
        <w:widowControl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документов, на основе которых функционирует система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sz w:val="28"/>
          <w:szCs w:val="28"/>
        </w:rPr>
        <w:t>Федеральный закон от 21 июля 2005 г. № 94-ФЗ «О размещении  заказов на поставки товаров, выполнение работ, оказание услуг для государственных и муниципальных нужд» (в ред. Федеральных законов от 30.12.2008 г. № 308-ФЗ)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10.03.2007г. №147 </w:t>
      </w:r>
      <w:r>
        <w:rPr>
          <w:rStyle w:val="StrongEmphasis"/>
          <w:b w:val="false"/>
          <w:sz w:val="28"/>
          <w:szCs w:val="28"/>
        </w:rPr>
        <w:t>«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»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Положение о пользовани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пользования указанными сайтами, а также к системам, обеспечивающим проведение открытых аукционов в электронной форме, утвержденное постановлением Правительства Российской Федерации от 17.03.2008 г. № 179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становление Правительства РФ от 10 марта 2007 г. N 147 "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"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становление Правительства Российской Федерации от 27.12.2006 г. № 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ложение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ли муниципальных заказчиков, при проведении совместных торгов, утвержденное постановлением Правительства Российской Федерации от 27.10.2006 № 631.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авила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, утвержденные постановлением Правительства Российской Федерации от 10.09.2009 № 722.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ические рекомендации по оценке эффективности проведения конкурсов на размещение заказов на поставки товаров для государственных нужд (письмо Минэкономразвития России от 27.03.2003 г. № АШ-815/05)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рядок заполнения и представления формы государственного  статистического наблюдения (государственной статистической отчетности), утвержденный Постановлением Росстата от 22.09.2006 г. № 52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ические рекомендации по разработке прогнозов объемов продукции, закупаемых для государственных нужд за счет средств федерального бюджета и внебюджетных источников (письмо Минэкономразвития  России от 17.01.2007 г. № 411-АШ/Д04)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рядок размещения на официальном сайте и форма планов-графиков размещения заказа, устанавливаемые федеральным органом исполнительной власти, осуществляющим нормативное правовое регулирование в сфере размещения заказов, и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ConsNonformat"/>
        <w:widowControl/>
        <w:numPr>
          <w:ilvl w:val="1"/>
          <w:numId w:val="11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начала и окончания оказания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дписания муниципального контракта по 31 декабря 2012г включительно.</w:t>
      </w:r>
    </w:p>
    <w:p>
      <w:pPr>
        <w:pStyle w:val="ConsNonformat"/>
        <w:widowControl/>
        <w:numPr>
          <w:ilvl w:val="1"/>
          <w:numId w:val="11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формления и предъявления заказчику результатов по созданию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ъявляются и сдаются Заказчику в соответствии с положениями муниципального контракта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, ЦЕЛИ И ЗАДАЧИ</w:t>
        <w:br/>
        <w:t xml:space="preserve"> АВТОМАТИЗИРОВАННОЙ ИНФОРМАЦИОННОЙ СИСТЕМЫ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систем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беспечение оптимального размещения муниципального заказа путем проведения конкурсов, аукционов, запросов котировок цен для выявления поставщиков (исполнителей, подрядчиков), обеспечивающих лучшие условия исполнения муниципального контракта на поставку товаров, выполнение работ, оказание услуг, с целью эффективного использования средств бюджет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ординация размещения заказа путем запроса котировок цен товаров, работ, услуг, в том числе осуществления координации деятельности котировочных комиссий, созданных муниципальными заказчикам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сширение возможностей для участия физических и юридических лиц в размещении заказов, развитие добросовестной конкуренции, совершенствуя деятельность органов местного самоуправления города Иванова в сфере размещения заказ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оведение совместных торгов при наличии не менее чем у 2 заказчиков потребности в одноименных товарах, одноименных работах, одноименных услугах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работка конкурсной документации, документации об аукцион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существление координации деятельности комиссий по размещению заказов путем проведения конкурсов, аукционов, запросов котировок на основании положений, утверждаемых правовыми актами Администрации города Иванов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едение реестра муниципальных контрактов, заключенных по итогам размещения муниципального заказа на поставки товаров, выполнение работ, оказание услуг для муниципальных нужд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казание помощи заказчикам в разработке проектов муниципальных контрактов, заключаемых по результатам проведения торгов. 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оказания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оказание услуг  по технической поддержке и сопровождению автоматизированной информационной системы управления закупочной деятельностью города Иванова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аем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Управлении муниципального заказа Администрации г. Иваново внедрена и функционирует автоматизированная информационная система управления закупочной деятельностью города Иван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втоматизированная информационная система управления закупочной деятельностью города Иванова включает в себя следующие подсистемы:</w:t>
      </w:r>
    </w:p>
    <w:p>
      <w:pPr>
        <w:pStyle w:val="Normal"/>
        <w:numPr>
          <w:ilvl w:val="0"/>
          <w:numId w:val="10"/>
        </w:numPr>
        <w:spacing w:lineRule="auto" w:line="360"/>
        <w:ind w:left="1003" w:hanging="357"/>
        <w:jc w:val="both"/>
        <w:rPr/>
      </w:pPr>
      <w:r>
        <w:rPr>
          <w:sz w:val="28"/>
          <w:szCs w:val="28"/>
        </w:rPr>
        <w:t>Подсистема «Электронный реестр закупок», в задачи которой входит автоматизация деятельности организатора торгов (Управления муниципального заказа) в части проведения процедуры размещения заказов всеми предусмотренными законодательством способами проведения торгов и запросов котировок для муниципальных нужд, а также формирования отчетной документации, статистических форм и другой аналитической информ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«Электронный реестр заявок», предназначенная для автоматизации процесса сбора и консолидации заявок на закупку товаров, работ, услуг, предшествующих фактическому размещению заказ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 взаимодействия АИС УЗД с  официальным сайтом РФ в сети Интернет для размещения информации о размещении заказов (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задачи технической поддержки и сопровождения АИС УЗД входят следующие виды работ: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sz w:val="28"/>
          <w:szCs w:val="28"/>
        </w:rPr>
        <w:t>Оказание квалифицированных технических консультаций пользователей АИС УЗД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сультационных услуг в части применения средств шифрования и электронно-цифровой подписи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ниторинга режима функционирования АИС УЗД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технических проблем, возникающих при работе с АИС УЗД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/>
      </w:pPr>
      <w:r>
        <w:rPr>
          <w:b/>
          <w:sz w:val="28"/>
          <w:szCs w:val="28"/>
        </w:rPr>
        <w:t xml:space="preserve">ХАРАКТЕРИСТИКА ОБЪЕКТА ИНФОРМАТИЗАЦИИ 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ткие сведения об объекте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автоматизации является деятельность: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sz w:val="28"/>
          <w:szCs w:val="28"/>
        </w:rPr>
        <w:t>Управления муниципального заказа Администрации г. Иваново в сфере делегированных ему полномочий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в, находящихся на территории города Иваново, в сфере информационного обеспечения размещения заказов для муниципальных нужд.</w:t>
      </w:r>
    </w:p>
    <w:p>
      <w:pPr>
        <w:pStyle w:val="ConsNonformat"/>
        <w:widowControl/>
        <w:numPr>
          <w:ilvl w:val="1"/>
          <w:numId w:val="3"/>
        </w:numPr>
        <w:spacing w:before="120" w:after="120"/>
        <w:ind w:left="703" w:hanging="70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 об условиях эксплуатации объекта автоматизации и характеристиках окружающей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должна эксплуатироваться в помещении, удовлетворяющем следующим требованиям: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 от +10 С до +35 С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от 20% до 60%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пыли до 0,4 г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, на котором устанавливается программный модуль АИС УЗД, должно обеспечивать устойчивую работу в условиях колебаний переменного тока электрической сети в пределах 210 - 240 вольт при частоте 47 - 53 Гц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ое обеспечение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ное обеспечение и технологические средства ведения системы обеспечивают доступ пользователей для ознакомления с информацией, размещенной на официальном сайте, на основе распространенных веб-обозревателей. При этом не должна предусматриваться установка на компьютеры пользователей специально созданных для просмотра официальных сайтов программных и технологических средств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При создании системы использованы web-технологии, включающие в свой состав языки гипертекстовой разметки (HTML, XML) в качестве формата предоставления данных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честве компонентов серверного программного обеспечения использу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 xml:space="preserve">операционная система Windows Server 2008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3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S SQL Server </w:t>
      </w:r>
      <w:r>
        <w:rPr>
          <w:color w:val="000000"/>
          <w:sz w:val="28"/>
          <w:szCs w:val="28"/>
          <w:lang w:val="en-US"/>
        </w:rPr>
        <w:t xml:space="preserve">Standard Edtn </w:t>
      </w:r>
      <w:r>
        <w:rPr>
          <w:sz w:val="28"/>
          <w:szCs w:val="28"/>
          <w:lang w:val="en-US"/>
        </w:rPr>
        <w:t xml:space="preserve">2008 </w:t>
      </w:r>
      <w:r>
        <w:rPr>
          <w:color w:val="000000"/>
          <w:sz w:val="28"/>
          <w:szCs w:val="28"/>
          <w:lang w:val="en-US"/>
        </w:rPr>
        <w:t>Win3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система языка программирования PHP </w:t>
      </w: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приложений Apache</w:t>
      </w:r>
      <w:r>
        <w:rPr>
          <w:sz w:val="28"/>
          <w:szCs w:val="28"/>
          <w:lang w:val="en-US"/>
        </w:rPr>
        <w:t xml:space="preserve"> 2.x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рверное программное обеспечение предоставляется Заказчиком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 качестве основной программы-обозревателя  используется Microsoft Internet </w:t>
      </w:r>
      <w:r>
        <w:rPr>
          <w:sz w:val="28"/>
          <w:szCs w:val="28"/>
        </w:rPr>
        <w:t xml:space="preserve">Explorer 7.0 (или более поздняя версия), также, предусматривается возможность просмотра иными современным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 обозревателями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функционирует на сервере в следующей минимальной конфигурации: CPU Xeon 3 G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z, RAM 1 Gb, HD 2 x 20 Gb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ое обеспечение производится Заказчиком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БОТАМ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матизированная информационная система управления закупочной деятельностью города Иванов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отрудников Управления муниципального заказа Администрации г. Иваново в части эксплуатационного и технического обслуживания подсистем АИС УЗД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граниченные телефонные и e-mail консультации представителей Заказчика по вопросам технической и технологической эксплуатации с 9-00 до 18-00 ежедневно, кроме выходных дней, по мере необходимости и в необходимом объеме. Ответы на возникающие у Заказчика вопросы по эксплуатации и сопровождению программного продукта должны даваться в течение одного рабочего дня с момента поступления запроса. Консультации должны быть оказаны по любой из подсистем, входящей в состав АИС УЗД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обновлений Исполнитель информирует об этом Заказчика и предоставляет их в течение 5 рабочих дней. Данные обновления не могут изменять функционал системы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неисправностей системы, требующих внесения изменений в программный код, Исполнитель в согласованные Заказчиком сроки удаленно устраняет выявленные ошибки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становка Системы на техническое обслуживание не должна превышать 24 часа с момента выявления неисправностей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«Электронный реестр закупок»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азовых шаблонов документов используемых при автоматической генерации документов по письменной заявке Заказчика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отрудников Управления муниципального заказа в процессе  эксплуатации подсистемы «Электронный реестр закупок»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ехнической помощи по подготовке данных для размещения их в подсистеме «Электронный реестр закупок»;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«Электронный реестр заявок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азовых шаблонов документов используемых при автоматической генерации документов по письменной заявке Заказчи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нсультирование сотрудников Управления муниципального заказа и Заказчиков города Иваново в процессе  эксплуатации подсистемы «Электронный реестр заявок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технической помощи по подготовке данных для размещения их в подсистеме «Электронный реестр заявок»;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взаимодействия АИС УЗД с  официальным сайтом РФ в сети Интернет для размещения информации о размещении заказов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ехнической поддержки в процессе проведения открытых аукционов в электронной форме, проверка корректности используемых информационных объектов, применения электронной цифровой подписи и сертификатов электронной цифровой подписи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хнического обслуживания шифровальных (криптографических) средств (программного обеспечения электронно-цифровой подписи)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остав информационных объектов, в случае изменения регламента информационного взаимодействия общероссийского официального сайта с внешними системами размещения государственного и муниципального заказа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ОННОМУ ОБЕСПЕЧЕНИЮ</w:t>
      </w:r>
    </w:p>
    <w:p>
      <w:pPr>
        <w:pStyle w:val="NormalBody"/>
        <w:spacing w:lineRule="auto" w:line="360" w:before="0" w:after="0"/>
        <w:ind w:left="1429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ие функционирования АИС УЗД в соответствии с законодательством Российской Федерации о размещении заказов и Положением </w:t>
      </w:r>
      <w:r>
        <w:rPr>
          <w:bCs/>
          <w:sz w:val="28"/>
          <w:szCs w:val="28"/>
        </w:rPr>
        <w:t>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ЕТОДИЧЕСКОМУ И ОРГАНИЗАЦИОННОМУ ОБЕСПЕЧЕНИЮ</w:t>
      </w:r>
    </w:p>
    <w:p>
      <w:pPr>
        <w:pStyle w:val="NormalBody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72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Оказание услуг должно проводиться в соответствии с системой контроля</w:t>
      </w:r>
      <w:r>
        <w:rPr>
          <w:spacing w:val="-6"/>
          <w:sz w:val="28"/>
          <w:szCs w:val="28"/>
        </w:rPr>
        <w:t xml:space="preserve"> качества оказываемых услуг</w:t>
      </w:r>
      <w:r>
        <w:rPr>
          <w:spacing w:val="-2"/>
          <w:sz w:val="28"/>
          <w:szCs w:val="28"/>
        </w:rPr>
        <w:t>, действующей у Исполнителя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НЫМ ДОКУМЕНТАМ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 предоставляет инструкцию по обновлению системы в комплекте с поступающим обновлением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10" w:top="79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9"/>
        </w:tabs>
        <w:ind w:left="3589" w:hanging="360"/>
      </w:pPr>
      <w:rPr>
        <w:sz w:val="28"/>
        <w:b w:val="false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й"/>
    <w:basedOn w:val="Normal"/>
    <w:qFormat/>
    <w:pPr>
      <w:ind w:firstLine="709"/>
      <w:jc w:val="both"/>
    </w:pPr>
    <w:rPr/>
  </w:style>
  <w:style w:type="paragraph" w:styleId="1">
    <w:name w:val="Раздел 1"/>
    <w:basedOn w:val="Normal"/>
    <w:next w:val="15"/>
    <w:qFormat/>
    <w:pPr>
      <w:numPr>
        <w:ilvl w:val="0"/>
        <w:numId w:val="17"/>
      </w:numPr>
      <w:spacing w:lineRule="auto" w:line="360"/>
    </w:pPr>
    <w:rPr>
      <w:i/>
      <w:sz w:val="28"/>
    </w:rPr>
  </w:style>
  <w:style w:type="paragraph" w:styleId="15">
    <w:name w:val="Простой 1.5"/>
    <w:basedOn w:val="Style15"/>
    <w:qFormat/>
    <w:pPr>
      <w:spacing w:lineRule="auto" w:line="360"/>
    </w:pPr>
    <w:rPr/>
  </w:style>
  <w:style w:type="paragraph" w:styleId="2">
    <w:name w:val="Раздел 2"/>
    <w:basedOn w:val="15"/>
    <w:next w:val="15"/>
    <w:qFormat/>
    <w:pPr>
      <w:numPr>
        <w:ilvl w:val="0"/>
        <w:numId w:val="17"/>
      </w:numPr>
    </w:pPr>
    <w:rPr/>
  </w:style>
  <w:style w:type="paragraph" w:styleId="3">
    <w:name w:val="Раздел 3"/>
    <w:basedOn w:val="2"/>
    <w:next w:val="15"/>
    <w:qFormat/>
    <w:pPr>
      <w:numPr>
        <w:ilvl w:val="0"/>
        <w:numId w:val="17"/>
      </w:numPr>
    </w:pPr>
    <w:rPr/>
  </w:style>
  <w:style w:type="paragraph" w:styleId="4">
    <w:name w:val="Раздел 4"/>
    <w:basedOn w:val="3"/>
    <w:next w:val="15"/>
    <w:qFormat/>
    <w:pPr>
      <w:numPr>
        <w:ilvl w:val="0"/>
        <w:numId w:val="17"/>
      </w:numPr>
    </w:pPr>
    <w:rPr/>
  </w:style>
  <w:style w:type="paragraph" w:styleId="151">
    <w:name w:val="Простой нумерованный 1.5"/>
    <w:basedOn w:val="15"/>
    <w:next w:val="15"/>
    <w:qFormat/>
    <w:pPr>
      <w:numPr>
        <w:ilvl w:val="0"/>
        <w:numId w:val="15"/>
      </w:numPr>
    </w:pPr>
    <w:rPr>
      <w:szCs w:val="18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NormalBody">
    <w:name w:val="Normal Body"/>
    <w:basedOn w:val="Normal"/>
    <w:qFormat/>
    <w:pPr>
      <w:spacing w:before="0" w:after="120"/>
      <w:ind w:firstLine="357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7:00Z</dcterms:created>
  <dc:creator>Hlebutin</dc:creator>
  <dc:description/>
  <cp:keywords/>
  <dc:language>en-US</dc:language>
  <cp:lastModifiedBy>Елена Витальевна Сергеева</cp:lastModifiedBy>
  <cp:lastPrinted>2012-11-19T13:53:00Z</cp:lastPrinted>
  <dcterms:modified xsi:type="dcterms:W3CDTF">2012-11-20T12:49:00Z</dcterms:modified>
  <cp:revision>3</cp:revision>
  <dc:subject/>
  <dc:title>Техническое задание на сопровождение автоматизированной информационной системы «Интернет-портал государственных закупок Самарской области»</dc:title>
</cp:coreProperties>
</file>