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20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58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758"/>
        <w:gridCol w:w="1541"/>
        <w:gridCol w:w="61"/>
        <w:gridCol w:w="4333"/>
        <w:gridCol w:w="992"/>
        <w:gridCol w:w="744"/>
        <w:gridCol w:w="80"/>
      </w:tblGrid>
      <w:tr>
        <w:trPr>
          <w:trHeight w:val="1491" w:hRule="atLeast"/>
        </w:trPr>
        <w:tc>
          <w:tcPr>
            <w:tcW w:w="80" w:type="dxa"/>
            <w:tcBorders/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ставка расходных материалов для лаборатории  (стекловолокно и изделия из него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 2614000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икрокапиллярные пипетк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дноразовые микро капиллярные пипетки с системой 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. Капилляры гепаринизированы натрием для замедления коагуляции крови. Объем капилляра не более 20 мкл, длина капилляра не более 30 мм. 100 шт./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п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бирка центрифужная градуирован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обирка разработана для центрифугирования в центрифугах типа ОПн-3 и аналогичных им. Шкала коричневого цвета устойчива к любым воздействиям. Рассчитана на нагрузку до 1200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. Изготовлена из стекла марки ТХС. Объем не менее 10 мл. Цена деления 0,2 мл. Допустимая погрешность ±0,2 мл. </w:t>
            </w:r>
            <w:r>
              <w:rPr>
                <w:sz w:val="20"/>
                <w:szCs w:val="20"/>
                <w:lang w:val="en-US"/>
              </w:rPr>
              <w:t>Наружный диаметр не более 15,0±2,0 мм. Высота не менее 105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бирка центрифужная неградуированн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бирки разработаны для центрифугирования в центрифугах типа ОПн-3 и аналогичных им. Рассчитана на нагрузку до 120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 Изготовлена из стекла марки ТХС. Наружный диаметр не более 17,0±2,0 мм. Высота не менее 110±2,0 мм. Объем не менее 10 м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Пробирка химическ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химических, биологических и микробиологических процедур. Изготовлена из стекла марки ТХС. Высота не менее 150 мм; Наружный диаметр не менее 16,0±0,5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текло покровно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выполнено из прозрачного стекла, применяется для лабораторных исследований. Габариты не более 18х18 мм; Толщина стекла не более 0,2±0,01 м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Стекло покровное, </w:t>
            </w:r>
            <w:r>
              <w:rPr>
                <w:sz w:val="20"/>
                <w:szCs w:val="20"/>
              </w:rPr>
              <w:t>размеры 24*24 +0,1 мм, толщина 0,13-0,17 м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текло предметное для микроскоп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предметное со шлифованными краями и полосой для записи шириной 20 мм. Полоса выполнена травлением стекла, что делает поверхность удобной для записи. Изготовлено из стекла марки М4.</w:t>
              <w:br/>
              <w:t>размер 76х26±1,0 мм</w:t>
              <w:br/>
              <w:t>толщина 1±0,1 мм</w:t>
              <w:br/>
              <w:t>ГОСТ 9284-75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шт./у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п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Стекло предметное для микропрепарат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о из стекла марки М4. Края стекла не обработаны.</w:t>
              <w:br/>
              <w:t>Размер 75х25±1,0 мм</w:t>
              <w:br/>
              <w:t>Толщина 2±0,1 мм</w:t>
              <w:br/>
              <w:t>ТУ 9464-001-52876351-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т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58 534,00 руб.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партиями согласно заявкам Заказчика в течение 5 дней с момента подачи заявки.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hanging="0"/>
        <w:textAlignment w:val="baseline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34:00Z</dcterms:created>
  <dc:creator>Мария Александровна Ушакова</dc:creator>
  <dc:description/>
  <cp:keywords/>
  <dc:language>en-US</dc:language>
  <cp:lastModifiedBy>Мария Александровна Ушакова</cp:lastModifiedBy>
  <cp:lastPrinted>2012-03-05T09:54:00Z</cp:lastPrinted>
  <dcterms:modified xsi:type="dcterms:W3CDTF">2012-03-11T05:36:00Z</dcterms:modified>
  <cp:revision>3</cp:revision>
  <dc:subject/>
  <dc:title/>
</cp:coreProperties>
</file>