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23</w:t>
      </w:r>
      <w:r>
        <w:rPr>
          <w:rFonts w:cs="Times New Roman" w:ascii="Times New Roman" w:hAnsi="Times New Roman"/>
          <w:sz w:val="22"/>
          <w:szCs w:val="22"/>
        </w:rPr>
        <w:t>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7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Договора включает  стоимость Товара, налоги, сборы и другие обязательные платежи, связанные с исполнением обязательств по Договор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76 от 23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23T09:53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