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420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42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602"/>
        <w:gridCol w:w="3784"/>
        <w:gridCol w:w="953"/>
        <w:gridCol w:w="1332"/>
      </w:tblGrid>
      <w:tr>
        <w:trPr>
          <w:trHeight w:val="149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ого товар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поставляемого това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jc w:val="center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</w:tr>
      <w:tr>
        <w:trPr>
          <w:trHeight w:val="1914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Поставка расходных материалов для лаборатории  (препараты диагностические прочие)</w:t>
            </w:r>
          </w:p>
          <w:p>
            <w:pPr>
              <w:pStyle w:val="Normal"/>
              <w:snapToGrid w:val="false"/>
              <w:ind w:left="34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ОКДП – 242389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должно подтверждаться сертификатами качества и иными документами в соответствии с действующим законодательством. В случае поставки импортных товаров сертификат качества должен быть оформлен на русском языке. Поставщик  поставляет товар, прошедший сертификацию с действующим законодательством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а, работ услуг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Сенсор для определения глюкозы и лактата на 3000 тесто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ы сенсора 2*3,5*0,7 см. Сенсор имеет корпус, внутри которого располагается керамическая пластина с ферментами (глюкозооксидаза и лактатоксидаза). Корпус состоит из двух частей. Передняя часть корпуса имеет два отверстия для протока жидкости через сенсор. На данной части имеется наклейка цвета "металлик", на которой нанесен индивидуальный номер сенсора, и название веществ для измерения концентрации которых предназначен сенсор. Задняя часть корпуса сенсора имеет отверстия, где находятся 2 винта, с помощью которых скрепляется сенсор. Данная часть корпуса сенсора также имеет прямоугольное окошко, через которое видно заднюю сторону внутренней пластины. На задней стороне внутренней пластины  находится черный квадратный чип и 5 круглых электродов (контактов). Максимально возможное количество измерений на сенсоре, не менее 3000. Диапазон измерения  0,5-50,0 ммоль/л для глюкозы и 0,5-30,0 ммоль/л для лактата. Точность измерения не менее 1,5% для глюкозы и не менее 2,5% для лактата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т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ембрана для анализатора глюкозы Экса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слойная лавсановая мембрана, пропитанная по особой технологии составом, состоящим из каталазы, глюкозооксидазы, альбумина сывороточного. В целях механической прочности при установке в датчик анализатора лавсановые мембраны термически прикреплены на резиновом колечке и размещены в кассете по пять штук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т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Набор реагентов для определения протромбинового времени свёртывания цитратной плазмы, полученной из капиллярной кров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имый тромбопластин-кальциевый реагент из кроличьего мозга, стандартизированный по международному индексу чувствительности (МИЧ) в разных сериях составляет 1.1 или 1.2.</w:t>
              <w:br/>
              <w:t xml:space="preserve">Состав набора: Лиофильно высушенная тромбопластин-кальциевая смесь, на 5,0 мл суспензии (25 дублированных определений) - 2 фл.; </w:t>
              <w:tab/>
              <w:t>Растворитель 10,5 мл - 1 фл; Контрольная плазма - лиофильно высушенный пул плазмы крови не менее, чем от 20 здоровых людей, на 0,4 мл - 1 фл; Цитрат натрия (3-х замещенный) - на 5 мл 3,8% раствора - 2 фл. Линейность - в диапазоне от 11 до 90 с. Коэффициент вариации результатов в капиллярной крови не более 10%. Допустимый разброс результатов определения в одной пробе крови разными наборами одной серии не более 10%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б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</w:tr>
      <w:tr>
        <w:trPr>
          <w:trHeight w:val="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Набор реагентов для определения активированного парциального тромбопластинового времен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Набор предназначен для выполнения базовой методики исследования системы гемостаза - определения активированного парциального  тромбопластинового времени. Используется для выявления гипер- и гипокоагуляционного сдвига, контроля за гепаринотерапией при тромбозах, тромбоэмболиях и ДВС-синдромах различной этиологии, для диагностики гемофилии (дефицит факторов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), болезни Виллебранда. Состав набора: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1 - раствор, содержащий фосфолипиды мозга кролика, эллаго-вую кислоту, буфер и стабилизаторы,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2- 0,277% раствор кальция хлорида. Линейность - в диапазоне от 20 до 250 с. Коэффициент вариации не более 10%. Допустимый разброс результатов в одной пробе плазмы разными наборами одной серии не более 10%. Расход реагентов не более 0,1 мл на 1 анализ. 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т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Набор реагентов для определения растворимых фибрин-мономерных комплексов в плазме кров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Набор предназначен для качественного определения в плазме крови растворимых фибрин-мономерных комплексов, являющихся маркерами внутрисосудистого свертывания крови при тромбозах, тромбоэм-болиях, ДВС-синдромах различного генеза. Состав набора: Орто-фенантролина гидрохлорид, 70 мг - 2 фл.; Контроль-минус (лиофилизированная плазма человека, не содержащая растворимых фибрин-мономерных комплексов) - 1 фл.; Контроль-плюс (лиофилизированная плазма человека, содержащая растворимых фибрин-мономерных комплексов) - 1 фл. При исследовании отрицательно контрольной плазмы, отмечается отсутствие паракоагуляции в течение не менее 60 с. При исследовании положительной контрольной плазмы, отмечается наличие паракоагуляции в пределах от 5 до 40 с. Тест не чувствителен к присутствию в крови антикоагулянтов. Набор рассчитан на 200 анализов при расходе растворов реагентов по не более 0,1 мл на 1 анализ. 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б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>
          <w:trHeight w:val="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Набор для оценки протромбинового времени применяемый для контроля за лечением антикоагулянтами непрямого действия и определения дефицита факторов протромбинового комплекс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. Техпластин - тромбопластин-кальций (лиофильно высушенный). Международный индекс чувствительности (МИЧ/</w:t>
            </w:r>
            <w:r>
              <w:rPr>
                <w:sz w:val="20"/>
                <w:szCs w:val="20"/>
                <w:lang w:val="en-US"/>
              </w:rPr>
              <w:t>ISI</w:t>
            </w:r>
            <w:r>
              <w:rPr>
                <w:sz w:val="20"/>
                <w:szCs w:val="20"/>
              </w:rPr>
              <w:t>) составляет в разных сериях 1.1 или 1.2.</w:t>
              <w:br/>
              <w:t>2. Контрольная плазма (лиофильно высушенная)</w:t>
              <w:br/>
              <w:t>Реагенты проверены на содержание вирусов гепатита и ВИЧ.</w:t>
              <w:br/>
              <w:t>Набор рассчитан на 100 определений (4 флакона по 25 определений). Определения могут выполняться на коагулометре или мануально.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б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Воздушный фильтр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ьтр для гематологического анализатора </w:t>
            </w:r>
            <w:r>
              <w:rPr>
                <w:sz w:val="20"/>
                <w:szCs w:val="20"/>
                <w:lang w:val="en-US"/>
              </w:rPr>
              <w:t>A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ff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т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Фильт водяно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ьтр для гематологического анализатора </w:t>
            </w:r>
            <w:r>
              <w:rPr>
                <w:sz w:val="20"/>
                <w:szCs w:val="20"/>
                <w:lang w:val="en-US"/>
              </w:rPr>
              <w:t>A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ff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т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Фильтр тонкой очистк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Фильтр для гематологического анализатора </w:t>
            </w:r>
            <w:r>
              <w:rPr>
                <w:sz w:val="20"/>
                <w:szCs w:val="20"/>
                <w:lang w:val="en-US"/>
              </w:rPr>
              <w:t>A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ff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</w:rPr>
              <w:t>шт./уп.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п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Набор для определения количества основного компонента фибринолитической системы-плазминоген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пределение плазминогена используют для диагностики ДВС-синдрома и тромбофилий; выявления нарушений фибринолиза; контроля лечения фибринолитическими препаратами при тромбозах,тромбоэмболиях,инфарктах.</w:t>
              <w:br/>
              <w:t>Состав набора:1.Хромогенный субстрат (лиофильно высушенный) 1, 6 мг - 2 фл.</w:t>
              <w:br/>
              <w:t>2.Стрептокиназа (лиофильно высушенная), 60.000 ед. - 2 фл.</w:t>
              <w:br/>
              <w:t>3.Буфер трис-Н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(концентрированный 20:1; 1 М, рН 7,4), 10 мл - 1 фл. Примечание: объем буфера в составе набора рассчитан на проведение до 200</w:t>
              <w:br/>
              <w:t>определений. Для проведения большего числа определений (до 300, см п. 2.) необходима дополнительная поставка 1 флакона данного реагента.</w:t>
              <w:br/>
              <w:t>4.Контрольная плазма с известным содержанием плазминогена (лиофильно вы-сушенная), 1 мл - 2 фл.</w:t>
              <w:br/>
              <w:t>5.Кювета (на 1 мл) - 1 шт.</w:t>
              <w:br/>
              <w:t>Для выполнения метода требуются не входящие в комплект набора: физиологический (0,15М) раствор хлорида натрия; уксусная кислота, 30% раствор.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б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нормативных документов. Вся поставляемая продукция должна поставляться с  предоставлением соответствующих сертификатов и других документов, подтверждающих качество товар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поставляемого товара – не менее 60%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, указанным в спецификации. Товар поставляется со всей необходимой технической документа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и маркировка Товара должны соответствовать требованиям ГОСТа, международным стандартам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 Упаковка должна обеспечивать сохранность Товара при транспортировке и погрузо-разгрузочных работах к месту доста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узка и доставка товара в аптеку МБУЗ «Городская клиническая больница № 3 г. Иванова» осуществляется Поставщико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420"/>
          <w:tab w:val="left" w:pos="259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420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5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5502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небюджетные средства (средства ОМС)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219 859, 75 руб.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гражданско-правового договора, в том числе стоимость товара, доставка товара до склада заказчика, расходы по сертификации, налоги с учетом НДС, сборы и другие обязательные платежи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г. Иваново, ул. Постышева, д.57/3 аптека МБУЗ «Городская клиническая больница №3 г. Иванова», расположенная в здании стационара.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осуществляется партиями согласно заявкам Заказчика в течение 5 дней с момента подачи заявки.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а производится по безналичному расчету путем перечисления денежных средств на расчетный счет поставщика после поставки товара на основании счетов поставщика, товарно-транспортной накладной до  31.12.2012 г.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tabs>
          <w:tab w:val="clear" w:pos="420"/>
          <w:tab w:val="left" w:pos="1260" w:leader="none"/>
        </w:tabs>
        <w:spacing w:lineRule="atLeast" w:line="100" w:before="0" w:after="0"/>
        <w:ind w:left="0" w:righ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tabs>
          <w:tab w:val="clear" w:pos="420"/>
          <w:tab w:val="left" w:pos="1260" w:leader="none"/>
        </w:tabs>
        <w:spacing w:lineRule="atLeast" w:line="100" w:before="0" w:after="0"/>
        <w:ind w:left="0" w:righ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шрифт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12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3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b/>
      <w:szCs w:val="20"/>
      <w:lang w:val="zxx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  <w:jc w:val="both"/>
    </w:pPr>
    <w:rPr>
      <w:szCs w:val="20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нак Знак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51:00Z</dcterms:created>
  <dc:creator>Мария Александровна Ушакова</dc:creator>
  <dc:description/>
  <cp:keywords/>
  <dc:language>en-US</dc:language>
  <cp:lastModifiedBy>Мария Александровна Ушакова</cp:lastModifiedBy>
  <cp:lastPrinted>2012-03-05T09:42:00Z</cp:lastPrinted>
  <dcterms:modified xsi:type="dcterms:W3CDTF">2012-03-11T05:59:00Z</dcterms:modified>
  <cp:revision>4</cp:revision>
  <dc:subject/>
  <dc:title/>
</cp:coreProperties>
</file>