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установке, замене и содержанию дорожных зна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144"/>
        <w:gridCol w:w="1080"/>
        <w:gridCol w:w="2340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true"/>
              <w:autoSpaceDE w:val="false"/>
              <w:ind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true"/>
              <w:autoSpaceDE w:val="false"/>
              <w:ind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true"/>
              <w:autoSpaceDE w:val="false"/>
              <w:ind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иентировоч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работ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 Иванов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таж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емонтаж дорожных знаков на растяж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таж сто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ытье ям для установки сто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ка стоек, опор для знаков в грунте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ойки металлические, профильные (60*60*1,5 мм) - 4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ойки металлические, профильные (60*60*1,5 мм) - 4,7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сстановление стоек б\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ка световозвращающих дорожных знаков на опорах, стойках, колоннах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рожный знак «квадрат» 700*70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ый знак «треугольник» 900*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/>
            </w:pPr>
            <w:r>
              <w:rPr>
                <w:iCs/>
                <w:sz w:val="22"/>
                <w:szCs w:val="22"/>
              </w:rPr>
              <w:t xml:space="preserve">дорожный знак «круг» </w:t>
            </w:r>
            <w:r>
              <w:rPr>
                <w:iCs/>
                <w:sz w:val="22"/>
                <w:szCs w:val="22"/>
                <w:lang w:val="en-US"/>
              </w:rPr>
              <w:t>d</w:t>
            </w:r>
            <w:r>
              <w:rPr>
                <w:iCs/>
                <w:sz w:val="22"/>
                <w:szCs w:val="22"/>
              </w:rPr>
              <w:t xml:space="preserve">=70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бличка с доп.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рожный знак 600*900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рожный знак 900*900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с флуоресцентным покрыт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ки дорожные б/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ка световозвращающих дорожных знаков на растяжках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ый знак «табли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ый знак «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autoSpaceDE w:val="false"/>
              <w:spacing w:lineRule="atLeast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рожный знак «квадрат» 700*70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чие работы в соответствии с локальным сметным расчето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онтаж, демонтаж знаков индивидуального проектирования и др. – 5% от стоимости на данные виды работ без НД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меч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Срок выполнения рабо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 момента заключения муниципального контракта до 31.12.2012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98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ну или восстановление поврежденных дорожных знаков (кроме знаков приоритета) следует осуществлять в течение 3 суток после обнаружения, а знаков приоритета - в течение сут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1680"/>
        </w:tabs>
        <w:ind w:left="1680" w:hanging="9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17:00Z</dcterms:created>
  <dc:creator>blag03</dc:creator>
  <dc:description/>
  <cp:keywords/>
  <dc:language>en-US</dc:language>
  <cp:lastModifiedBy>Никита Владимирович Сапожников</cp:lastModifiedBy>
  <cp:lastPrinted>2012-09-14T13:09:00Z</cp:lastPrinted>
  <dcterms:modified xsi:type="dcterms:W3CDTF">2012-11-29T11:03:00Z</dcterms:modified>
  <cp:revision>11</cp:revision>
  <dc:subject/>
  <dc:title>ОБРАЗЕЦ ЗАПОЛНЕНИЯ ТЕХНИЧЕСКОГО ЗАДАНИЯ</dc:title>
</cp:coreProperties>
</file>