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30» ноя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09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гирования наряда полиции при поступлении тревожного извещения о несанкционированном проникновении на объек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формируется с учетом всех расходов Исполнителя при оказании услуг охраны, а также всех налогов (включая НДС), других затрат и обязательных платежей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1097 от 30.1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11-30T11:40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