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240" w:after="60"/>
        <w:ind w:left="-432" w:hanging="0"/>
        <w:jc w:val="right"/>
        <w:outlineLvl w:val="0"/>
        <w:rPr>
          <w:rFonts w:ascii="Times New Roman" w:hAnsi="Times New Roman" w:eastAsia="Times New Roman" w:cs="Times New Roman"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240" w:after="60"/>
        <w:ind w:left="-432" w:hanging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16" w:before="240" w:after="60"/>
        <w:ind w:left="-43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. Иваново                                                                                     «____»___________ 2012 г.</w:t>
        <w:tab/>
        <w:tab/>
        <w:tab/>
        <w:t xml:space="preserve">                                           </w:t>
        <w:tab/>
        <w:tab/>
        <w:t xml:space="preserve"> </w:t>
        <w:tab/>
        <w:t xml:space="preserve">                                                                </w:t>
        <w:tab/>
        <w:tab/>
        <w:t xml:space="preserve"> </w:t>
        <w:tab/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а, руководителя аппарата Администрации города Иванова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протоколом ______________ №____ от ____________  года, заключили настоящий муниципальный контракт (далее - контракт)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.   ПРЕДМЕТ КОНТРАКТ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2. «Исполнитель» обязуется оказать «Заказчику» услуги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размещению роликов социальной рекламы, в соответствии с техническим заданием (Приложение №1 к муниципальному контракту)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2. ОБЯЗАННОСТИ СТОРОН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едоставить «Исполнителю» необходимые для размещения видео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.2.1. Оказать услуги в соответствии с п.1.2. настояще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 ЦЕНА КОНТРАКТА И ПОРЯДОК РАСЧЕТОВ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Цена контракта составляет _______________________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, в том числе НДС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8"/>
          <w:vertAlign w:val="superscript"/>
          <w:lang w:eastAsia="ru-RU"/>
        </w:rPr>
        <w:footnoteReference w:customMarkFollows="1" w:id="2"/>
        <w:t>*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включает все расходы, связанные с исполнением муниципального контракта, налоги (в том числе НДС), сборы и другие обязательные плат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действующим законодательством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  <w:tab/>
        <w:t>Оплата производится в безналичной форме путем перечисления денежных средств на расчетный счет Исполнителя. Оплата оказываемых услуг производится на основании выставленных счетов до 31.12.2012 после подписания актов сдачи-приемки услу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.1. Срок оказания услуг: с момента заключения контракта и до 27 дека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5. ПОРЯДОК СДАЧИ-ПРИЕМКИ ОКАЗА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 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2. В течение 2-х дней после получения от Исполнителя актов оказанных услуг Заказчик подписывает данные ак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4. Подписанные Сторонами акты оказанных услуг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1. Исполнитель несет ответственность за соответствие размещенных виде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2. Заказчик несет ответственность за соответствие действительности размещенных виде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4. В случае нарушения сроков размещения видеоматериалов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цен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цены Контракта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.6. В случае неоднократного (двух и более раз) нарушения Исполнителем сроков оказания услуг по настоящему контракту, а так же оказания услуг ненадлежащего качества, в том числе при наличи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Исполнителем сво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 наличии указанных обстоятельств Заказчик направляет в адрес Исполнителя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8.1. Контракт  вступает  в  силу  с  момента  его  подписания  сторонами  и  действует до полного исполнения Сторонами обязательств по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5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________________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ое задание</w:t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77"/>
        <w:gridCol w:w="1694"/>
        <w:gridCol w:w="2704"/>
      </w:tblGrid>
      <w:tr>
        <w:trPr>
          <w:trHeight w:val="94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личество, шт.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Хронометраж, сек.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личество повторов, раз</w:t>
            </w:r>
          </w:p>
        </w:tc>
      </w:tr>
      <w:tr>
        <w:trPr>
          <w:trHeight w:val="88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. Размещение роликов социальной рекламы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она вещания – г. Иванов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ДС указывается организациями, работающими с применением традиционной системы налогооб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5:00Z</dcterms:created>
  <dc:creator>Анастасия Михайловна Зайцева</dc:creator>
  <dc:description/>
  <cp:keywords/>
  <dc:language>en-US</dc:language>
  <cp:lastModifiedBy>Никита Владимирович Сапожников</cp:lastModifiedBy>
  <cp:lastPrinted>2012-04-03T14:48:00Z</cp:lastPrinted>
  <dcterms:modified xsi:type="dcterms:W3CDTF">2012-12-05T12:14:00Z</dcterms:modified>
  <cp:revision>6</cp:revision>
  <dc:subject/>
  <dc:title/>
</cp:coreProperties>
</file>