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7"/>
        <w:gridCol w:w="1737"/>
        <w:gridCol w:w="4106"/>
        <w:gridCol w:w="1032"/>
        <w:gridCol w:w="1423"/>
      </w:tblGrid>
      <w:tr>
        <w:trPr>
          <w:trHeight w:val="149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ого товара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ого това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</w:tr>
      <w:tr>
        <w:trPr>
          <w:trHeight w:val="1914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1"/>
              <w:snapToGrid w:val="false"/>
              <w:ind w:right="1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ка медикаментов  (препараты, влияющие на нервную систему, включая барбитураты, средства снотворные и наркотические)</w:t>
            </w:r>
          </w:p>
          <w:p>
            <w:pPr>
              <w:pStyle w:val="Normal"/>
              <w:snapToGrid w:val="false"/>
              <w:ind w:left="34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ОКДП – 2423170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должно подтверждаться сертификатами качества и иными документами в соответствии с действующим законодательством. В случае поставки импортных товаров сертификат качества должен быть оформлен на русском языке. Поставщик  поставляет товар, прошедший сертификацию с действующим законодательством, в части поставки лекарственных средств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а, работ услуг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гомелатин, таблетки покрытые пленочной оболочкой 25 мг №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перидол 0,5% 1 мл, ампулы №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проевая кислота 500 мг, таблетки покрытые оболочкой пролонгированного действия №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перидол 0,25% 5 мл №5, флакон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достигмина бромид 60 мг, таблетки №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амазепин 200 мг, таблетки №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проевая кислота 500 мг, капсулы №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проевая кислота 500 мг, таблетки покрытые оболочкой ретард №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проевая кислота 300 мг, капсулы №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проевая кисл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г/мл , 5 мл ампулы №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26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ансерин 30 мг, таблетки  №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допа+бенсеразид 250 мг, таблетки №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допа+бенсеразид 125 мг, капсулы или таблетки №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еризон 10% 1 мл, ампулы №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еризон 50 мг, таблетки покрытые пленочной оболочкой №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еризон 150 мг, таблетки покрытые пленочной оболочкой №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допа+карбидопа 250 мг, таблетки №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бедил 50 мг, таблетки покрытые оболочкой №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занидин 2 мг, таблетки №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ридазин 10 мг, драже №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одопа+карбидоп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г+25 мг, таблетки №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нормативных документов. Вся поставляемая продукция должна поставляться с  предоставлением соответствующих сертификатов и других документов, подтверждающих качество товар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, указанным в спецификации. Товар поставляется со всей необходимой технической документа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и маркировка Товара должны соответствовать требованиям ГОСТа, международным стандартам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 Упаковка должна обеспечивать сохранность Товара при транспортировке и погрузо-разгрузочных работах к месту достав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грузка и доставка товара в аптеку МБУЗ «Городская клиническая больница № 3 г. Иванова» осуществляется Поставщик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годности поставляемого товара должен быть не менее 80% от основного срока годности, указанного на упаковке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7044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астниками настоящего запроса котировок могут являться только субъекты малого предпринимательств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 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небюджетные средства (средства ОМС)</w:t>
            </w:r>
          </w:p>
        </w:tc>
      </w:tr>
      <w:tr>
        <w:trPr/>
        <w:tc>
          <w:tcPr>
            <w:tcW w:w="3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rStyle w:val="11"/>
                <w:bCs/>
                <w:sz w:val="20"/>
              </w:rPr>
              <w:t>358 313,70</w:t>
            </w:r>
            <w:r>
              <w:rPr>
                <w:rStyle w:val="11"/>
                <w:bCs/>
              </w:rPr>
              <w:t xml:space="preserve"> </w:t>
            </w:r>
            <w:r>
              <w:rPr>
                <w:sz w:val="20"/>
              </w:rPr>
              <w:t>руб.</w:t>
            </w:r>
          </w:p>
        </w:tc>
      </w:tr>
      <w:tr>
        <w:trPr/>
        <w:tc>
          <w:tcPr>
            <w:tcW w:w="3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гражданско-правового договора, в том числе стоимость товара, доставка товара до склада заказчика, расходы по сертификации, налоги с учетом НДС, сборы и другие обязательные платежи</w:t>
            </w:r>
          </w:p>
        </w:tc>
      </w:tr>
      <w:tr>
        <w:trPr/>
        <w:tc>
          <w:tcPr>
            <w:tcW w:w="3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</w:rPr>
              <w:t>г. Иваново, ул. Постышева, д.57/3 аптека МБУЗ «Городская клиническая больница №3 г. Иванова», расположенная в здании стационара.</w:t>
            </w:r>
          </w:p>
        </w:tc>
      </w:tr>
      <w:tr>
        <w:trPr/>
        <w:tc>
          <w:tcPr>
            <w:tcW w:w="3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осуществляется партиями согласно заявкам Заказчика в течение 5 дней с момента подачи заявки.</w:t>
            </w:r>
          </w:p>
        </w:tc>
      </w:tr>
      <w:tr>
        <w:trPr/>
        <w:tc>
          <w:tcPr>
            <w:tcW w:w="3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товара производится по безналичному расчету путем перечисления денежных средств на расчетный счет поставщика после поставки товара на основании счетов поставщика, товарно-транспортной накладной до  31.12.2012 г.</w:t>
            </w:r>
          </w:p>
        </w:tc>
      </w:tr>
      <w:tr>
        <w:trPr/>
        <w:tc>
          <w:tcPr>
            <w:tcW w:w="31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3">
    <w:name w:val=" Знак Знак3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56:00Z</dcterms:created>
  <dc:creator>uzer</dc:creator>
  <dc:description/>
  <dc:language>en-US</dc:language>
  <cp:lastModifiedBy>Мария Александровна Ушакова</cp:lastModifiedBy>
  <cp:lastPrinted>2012-03-12T12:37:00Z</cp:lastPrinted>
  <dcterms:modified xsi:type="dcterms:W3CDTF">2012-03-14T08:56:00Z</dcterms:modified>
  <cp:revision>3</cp:revision>
  <dc:subject/>
  <dc:title>Извещение о  проведении  запроса  котировок</dc:title>
</cp:coreProperties>
</file>