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6» января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уги по шиномонтажу, ремонту шин и ремонту колесных дисков легковых автомобиле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онтракта включает в себя стоимость шиномонтажа, ремонта шин и ремонта колесных дисков легковых автомобилей и стоимость других операций, проводимых исполнителем в соответствии с техническими требованиями предъявляемым к автомобилям, налоги, сборы и другие обязательные платежи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16 от 26.01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19:00Z</dcterms:created>
  <dc:creator>Supervisor</dc:creator>
  <dc:description/>
  <dc:language>en-US</dc:language>
  <cp:lastModifiedBy>Ольга Владимировна Власова</cp:lastModifiedBy>
  <cp:lastPrinted>2008-11-01T13:56:00Z</cp:lastPrinted>
  <dcterms:modified xsi:type="dcterms:W3CDTF">2012-01-26T07:22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