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555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кущий ремонт актового зала здания школ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екущий ремонт актового зала здания школы</w:t>
            </w:r>
            <w:r>
              <w:rPr>
                <w:sz w:val="20"/>
                <w:szCs w:val="20"/>
              </w:rPr>
              <w:t xml:space="preserve"> в соответствии с локальным сметным расчетом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аботы должны соответствовать требованиям СаНПиНов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арантии качества распространяются на все работы, выполненные подрядчиком. Гарантийный срок на выполненные работы – 5 лет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6587"/>
      </w:tblGrid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75 000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.ч.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Комсомольская,52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color w:val="000000"/>
                <w:sz w:val="20"/>
              </w:rPr>
              <w:t>С 23 июня  до 10 июля 2012г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 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38:00Z</dcterms:created>
  <dc:creator>.</dc:creator>
  <dc:description/>
  <cp:keywords/>
  <dc:language>en-US</dc:language>
  <cp:lastModifiedBy>Мария Александровна Ушакова</cp:lastModifiedBy>
  <cp:lastPrinted>2012-04-05T09:38:00Z</cp:lastPrinted>
  <dcterms:modified xsi:type="dcterms:W3CDTF">2012-04-09T08:54:00Z</dcterms:modified>
  <cp:revision>3</cp:revision>
  <dc:subject/>
  <dc:title>ДЛЯ СУБЪЕКТОВ МАЛОГО ПРЕДПРИНИМАТЕЛЬСТВА</dc:title>
</cp:coreProperties>
</file>