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СОШ №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от 19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58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1-19T08:5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