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1</w:t>
      </w:r>
      <w:r>
        <w:rPr/>
        <w:t>» апре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20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а фойе 2 этажа МБОУ СОШ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200 от 11.04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20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4-11T07:2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