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ачальной (максимальной) цены контракта на постав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ого навесного оборудования для трактора путем изучения рынка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Иваново                                                                                               «30» марта 2012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</w:t>
      </w:r>
      <w:r>
        <w:rPr/>
        <w:t>.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еть интер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щество с ограниченной ответственностью «Менеджмент Авто Груп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к/п от 30.03.2012 г. № 08/0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щество с ограниченной ответственностью Компания «Севдорснаб-Ав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к/п от 30.03.2012 г. № 30/2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2</w:t>
      </w:r>
      <w:r>
        <w:rPr/>
        <w:t>. Результаты изучения рынка: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60"/>
        <w:gridCol w:w="1800"/>
        <w:gridCol w:w="1485"/>
        <w:gridCol w:w="1418"/>
        <w:gridCol w:w="978"/>
        <w:gridCol w:w="978"/>
        <w:gridCol w:w="1214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товара, работы,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на участника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овое навесное оборудование для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32 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43 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3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35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На основании результатов исследования рынка  определена начальная (максимальная) цена контракта на поставку нового навесного оборудования для трактора в размере  335 000 (триста тридцать пять тысяч) руб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КУ «Управление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города Иванова»                                                            Переверзев В. 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1:00Z</dcterms:created>
  <dc:creator>Тихомиров Д.Ю.</dc:creator>
  <dc:description/>
  <cp:keywords/>
  <dc:language>en-US</dc:language>
  <cp:lastModifiedBy>Елена Витальевна Сергеева</cp:lastModifiedBy>
  <dcterms:modified xsi:type="dcterms:W3CDTF">2012-04-13T08:50:00Z</dcterms:modified>
  <cp:revision>4</cp:revision>
  <dc:subject/>
  <dc:title/>
</cp:coreProperties>
</file>