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Style18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20.04.2012 г.                                                                                                                                                    Регистрационный № 24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dent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s37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 (</w:t>
            </w:r>
            <w:r>
              <w:rPr>
                <w:sz w:val="20"/>
                <w:szCs w:val="20"/>
                <w:lang w:val="en-US"/>
              </w:rPr>
              <w:t>mzakaz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ivgorad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3.05.2012  9:00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454"/>
        <w:gridCol w:w="4275"/>
        <w:gridCol w:w="1422"/>
        <w:gridCol w:w="1437"/>
      </w:tblGrid>
      <w:tr>
        <w:trPr>
          <w:trHeight w:val="130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монт зуботехнической лаборатории в здании учреждения</w:t>
            </w:r>
            <w:r>
              <w:rPr>
                <w:sz w:val="20"/>
                <w:szCs w:val="20"/>
              </w:rPr>
              <w:t xml:space="preserve"> (ОКДП 4540248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Договор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быть выполнены качественно, в полном объеме и в срок, предусмотренный Договором.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lang w:val="ru-RU" w:eastAsia="ru-RU"/>
              </w:rPr>
            </w:pPr>
            <w:r>
              <w:rPr>
                <w:rFonts w:cs="Times New Roman;Times New Roman"/>
                <w:sz w:val="20"/>
                <w:lang w:val="ru-RU"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редств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 xml:space="preserve"> от приносящей доход деятельност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 xml:space="preserve">499 535,00 (Четыреста девяносто девять тысяч пятьсот  тридцать пять)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Цена включает в себя стоимость работ, стоимость материалов, НДС, накладные расходы, налоги, сборы и другие обязательные платежи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53000, г. Иваново просп. Ф. Энгельса д. 3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ие всего комплекса работ по настоящему Договору начинается                         01 июля 2012 г. и завершается не позднее 17 августа 2012 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 после проверки  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40 банковских дней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о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 «20» апреля 2012 г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Регистрационный № 24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уботехнической лаборатории в здании учрежд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стоимость работ, стоимость материалов, накладные расходы, налоги, сборы и другие обязательные плате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widowControl/>
        <w:ind w:left="-7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контракта, указанные в извещении о проведении запроса котировок № 241 от 20.04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ЕКТ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ЖДАНСКО-ПРАВОВОЙ ДОГОВОР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ремонт зуботехнической лаборатории в здании 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БУЗ «Стоматологическая поликлиника № 1»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Иваново                                                                                                          " ____" _____ 2012 г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МБУЗ «Стоматологическая поликлиника № 1», именуемое в дальнейшем «Заказчик», в лице главного врача Ивановой Татьяны Валентиновны, действующего на основании Устава, с одной стороны, и _______________, именуемый в дальнейшем «Подрядчик», в лице________________, действующего на основании________, с  другой  стороны,  именуемые в дальнейшем «Стороны», в соответствии с протоколом рассмотрения и оценки котировочных заявок от ____________ № _______, заключили настоящий гражданско-правово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Догов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Подрядчик обязуется из своих материалов выполнить ремонт зуботехнической лаборатории в здании МБУЗ «Стоматологическая поликлиника № 1», именуемый в дальнейшем «работы», расположенного по адресу: г. Иваново, пр. Ф. Энгельса, д. 3, а Заказчик обязуется принять и оплатить работы на условиях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Объем работ определяется в соответствии с утвержденным локальной сметой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Догово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2.1. Цена Договора составляет ________</w:t>
      </w:r>
      <w:r>
        <w:rPr>
          <w:lang w:val="ru-RU"/>
        </w:rPr>
        <w:t>руб., ____коп.</w:t>
      </w:r>
      <w:r>
        <w:rPr/>
        <w:t>, в т.ч. НДС _____ рублей.</w:t>
      </w:r>
    </w:p>
    <w:p>
      <w:pPr>
        <w:pStyle w:val="Normal"/>
        <w:ind w:firstLine="720"/>
        <w:jc w:val="both"/>
        <w:rPr/>
      </w:pPr>
      <w:r>
        <w:rPr/>
        <w:t xml:space="preserve">Цена включает в себя стоимость работ, стоимость материалов, накладные расходы, налоги, сборы и другие обязательные платежи </w:t>
      </w:r>
    </w:p>
    <w:p>
      <w:pPr>
        <w:pStyle w:val="Normal"/>
        <w:ind w:firstLine="720"/>
        <w:jc w:val="both"/>
        <w:rPr/>
      </w:pPr>
      <w:r>
        <w:rPr/>
        <w:t>2.2. Цена Договор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2.3. </w:t>
      </w:r>
      <w:r>
        <w:rPr/>
        <w:t>Цена Договора может быть снижена по соглашению сторон без изменения, предусмотренного Договором объема работ и иных условий исполнения Договор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на основании счета-фактуры, направленного Подрядчиком Заказчику, в течение 40 (сорока) банковских дней. 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ой принятия выполненных работ к учету считается дата проверки и согласования акта выполненных работ М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Оплата производится из внебюджетных средств (средства от платных услуг)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4.1. Выполнить Работы в объеме и сроки, предусмотренные в настоящем Договоре и графике производства работ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Договор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lang w:val="en-US"/>
        </w:rPr>
        <w:tab/>
      </w:r>
      <w:r>
        <w:rPr/>
        <w:t>4.6. Не привлекать и не допускать привлечения иностранных рабочих без разрешения на привлечение иностранной рабочей силы, когда такие обязанности установлены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/>
      </w:pPr>
      <w:r>
        <w:rPr/>
        <w:t>4.9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Договора. Суммы затрат подтверждаются соответствующими Договор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/>
        <w:t>4.10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1. Выполнить в полном объеме все свои обязательства, предусмотренные в настоящем Договор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Договор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Паспорту окраски фасадов учреждения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Договор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Договору может быть изменён путем оформления дополнительного соглашения к настоящему Договору, подписанного и заверенного печатью обеих сторон. В случае нарушения указных сроков Исполнитель оплачивает пени, установленные пунктом 14.1 настоящего Договор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Договор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Договор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Выполнение всего комплекса работ по настоящему Договору начинается                         01 июля 2012 г. и завершается не позднее 17 августа 2012 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самостоятельно организует производство работ  в соответствии со сроками, указанными в разделе 6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Догово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чество работ и их результата по настоящему Договору в соответствии с  требованиями ГОСТов и техническими условиями, применяемыми к данному виду работ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чество в соответствии с установленным в РФ стандартам и показателям качества, должно быть подтверждено сертификатом качества применяем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шестнадцатой действующей на день уплаты неустойки  ставки рефинансирования Центрального банка РФ от стоимости Договор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Спорные вопросы по настоящему Договор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Договор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1.2. Споры, возникающие из настоящего Договор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ИЗМЕНЕНИЕ И РАСТОРЖЕНИЕ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1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/>
        <w:t>12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пени  ставки рефинансирования Центрального банка РФ от стоимости Договор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Договор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3. В случае нарушения сроков работ Подрядчик уплачивает неустойку в размере одной шестнадцатой действующей на день уплаты неустойки ставки рефинансирования Центрального банка РФ от стоимости Договора за каждый день просрочки. При этом штрафные санкции применяются отдельно к каждому виду работ, выполнение сроков по которому нарушается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1. Настоящий Договор вступает в силу с момента его подписания Сторонами и действует до 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БУЗ «Стоматологическая поликлиника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26828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Иванова Т.В.                                       ________________   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(подпись)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1:00Z</dcterms:created>
  <dc:creator>0505</dc:creator>
  <dc:description/>
  <dc:language>en-US</dc:language>
  <cp:lastModifiedBy>Мария Александровна Ушакова</cp:lastModifiedBy>
  <cp:lastPrinted>2012-03-06T09:25:00Z</cp:lastPrinted>
  <dcterms:modified xsi:type="dcterms:W3CDTF">2012-04-20T09:15:00Z</dcterms:modified>
  <cp:revision>4</cp:revision>
  <dc:subject/>
  <dc:title>Участникам размещения заказа</dc:title>
</cp:coreProperties>
</file>