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6.04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61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общеобразовательная гимназия № 30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тепанова, д.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School30@ivedu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-74-86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  <w:r>
              <w:rPr>
                <w:color w:val="000000"/>
                <w:sz w:val="20"/>
                <w:szCs w:val="20"/>
              </w:rPr>
              <w:t xml:space="preserve"> в лице управления муниципального заказ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1208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.05.2012 до 09:0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97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замена линолеума на путях эвакуации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замена линолеума на путях эвакуации)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ие субъектов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37,424 тыс. руб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Степанова, д.9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договора (контракта)  в течение 45 дней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е позднее чем через 2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характеристики товаров, используемых при выполнении работ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товара используемого при выполнении рабо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оказатели това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инолеу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мерческий линолеум </w:t>
            </w:r>
            <w:r>
              <w:rPr>
                <w:bCs/>
              </w:rPr>
              <w:t>класса горючести КМ 2</w:t>
            </w:r>
            <w:r>
              <w:rPr>
                <w:bCs/>
                <w:color w:val="000000"/>
              </w:rPr>
              <w:t xml:space="preserve"> с пожарными сертификатами Г1, В1, Д3, РП1, Т2 и со всеми гигиеническими и санитарными характеристиками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общественных помещений с повышенной нагрузкой и требованиями к проходимости и истираемости покры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ГВЛ полово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горючести – Г1 по ГОСТ30244-94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воспламеняемости – В1 (по ГОСТ30402-96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ымообразующей способности – Д1 (по ГОСТ 12.1.044–89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токсичности – Т1 (по ГОСТ 12.1.044–89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распространения пламени – РП1 (по ГОСТ Р – 51032-97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6.04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6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замена линолеума на путях эвакуаци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61 от 26.04.2012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2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образовательное учреждение общеобразовательная гимназия №30 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Иванова, именуемое в дальнейшем «Заказчик», в лице исполняющего обязанности директора Шмелева В.Ю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ремонтные работы ( замена линолеума на путях эвакуации) в Гимназии №30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Степанова, д.9 на условиях настоящего Контракта.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момента подписания контракта.  Окончание работ – в течение 45 дней.</w:t>
      </w:r>
    </w:p>
    <w:p>
      <w:pPr>
        <w:pStyle w:val="25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5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Работы производить по гибкому графику производства работ в работающем учреждении по согласованию с администрацией. Режим работы с 9.00 до 17.00, выходной – воскресень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2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О Гимназия №3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 ,ул. Степанова, д.9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442750  КПП 370201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 40701810900003000001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аст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 ____________ В.Ю.Шмел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ЦБ № 4________________________Л.В.Четвер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;Arial" w:hAnsi="ISOCPEUR;Arial" w:eastAsia="Calibri" w:cs="ISOCPEUR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9:00Z</dcterms:created>
  <dc:creator>Customer</dc:creator>
  <dc:description/>
  <dc:language>en-US</dc:language>
  <cp:lastModifiedBy>Елена Витальевна Сергеева</cp:lastModifiedBy>
  <cp:lastPrinted>2011-06-28T15:17:00Z</cp:lastPrinted>
  <dcterms:modified xsi:type="dcterms:W3CDTF">2012-04-26T12:46:00Z</dcterms:modified>
  <cp:revision>3</cp:revision>
  <dc:subject/>
  <dc:title>ДЛЯ СУБЪЕКТОВ МАЛОГО ПРЕДПРИНИМАТЕЛЬСТВА</dc:title>
</cp:coreProperties>
</file>