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61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Смирновой Т.В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 _____коп.,               в том числе НДС ___________________________________________________ руб. </w:t>
      </w: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 СОШ № 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8 г. Иваново, Микрорайон 30, д.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/КПП 3728023753/370201001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 Т.В. Смир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46:00Z</dcterms:created>
  <dc:creator>WorkStation</dc:creator>
  <dc:description/>
  <dc:language>en-US</dc:language>
  <cp:lastModifiedBy>Мария Александровна Ушакова</cp:lastModifiedBy>
  <dcterms:modified xsi:type="dcterms:W3CDTF">2012-05-05T12:57:00Z</dcterms:modified>
  <cp:revision>3</cp:revision>
  <dc:subject/>
  <dc:title>ПРОЕКТ</dc:title>
</cp:coreProperties>
</file>