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общеобразовательная гимназия № 32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Макеева Александра Ивановича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2.1.Цена контракта составляет ____________________ руб., _________ коп., в том числе НДС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3.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1.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4.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5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6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__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Н   3729025520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А.И. Макеев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8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58:00Z</dcterms:created>
  <dc:creator>WorkStation</dc:creator>
  <dc:description/>
  <dc:language>en-US</dc:language>
  <cp:lastModifiedBy>Мария Александровна Ушакова</cp:lastModifiedBy>
  <dcterms:modified xsi:type="dcterms:W3CDTF">2012-05-12T10:38:00Z</dcterms:modified>
  <cp:revision>3</cp:revision>
  <dc:subject/>
  <dc:title>ПРОЕКТ</dc:title>
</cp:coreProperties>
</file>