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учреждение здравоохран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8» г. Ива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максимальная цена договора, просим указать цену – 315 443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договора рассчитана на основании коммерческих предложений организаций, имеющих возможность оказать необходимые Заказчику услуги Организация № 1 (письмо вх. № б/н от 16.04.2012 г.), Организация № 2 (письмо вх. № б/н от 18.04.2012 г), Организация № 3 (письмо вх. № б/н от 19.04.2012. 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формуле (( А+В+С)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 – цена Организации № 1, В - цена Организации № 2, С - цена Организации № 3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личество фактических дней охраны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количество дней охраны за 7 месяцев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количество месяцев охраны,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коммерческих предложений,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среднее ценовое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БУЗ ГКБ № 8                                      А.В. Кова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0:00Z</dcterms:created>
  <dc:creator>Customer</dc:creator>
  <dc:description/>
  <cp:keywords/>
  <dc:language>en-US</dc:language>
  <cp:lastModifiedBy>Юлия Леонидовна Песня</cp:lastModifiedBy>
  <dcterms:modified xsi:type="dcterms:W3CDTF">2012-05-14T11:36:00Z</dcterms:modified>
  <cp:revision>3</cp:revision>
  <dc:subject/>
  <dc:title>Муниципальное бюджетное учреждение здравоохранение</dc:title>
</cp:coreProperties>
</file>