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>
          <w:caps/>
          <w:sz w:val="22"/>
          <w:szCs w:val="22"/>
        </w:rPr>
        <w:t>Извещение о  ПРОДЛЕНИИ  запроса  котиро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14.05.2012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номер № 339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МБУЗ «Городская клиническая больница № 3 г. Иванова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153008, г. Иваново, ул. Постышева, д. 57/3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3ivanovo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63-2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120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5.2012  до 09:0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1593"/>
        <w:gridCol w:w="3762"/>
        <w:gridCol w:w="947"/>
        <w:gridCol w:w="1305"/>
      </w:tblGrid>
      <w:tr>
        <w:trPr>
          <w:trHeight w:val="149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1914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1"/>
              <w:snapToGrid w:val="false"/>
              <w:ind w:righ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ка медикаментов  (препараты, действующие на сердечно-сосудистую систему)</w:t>
            </w:r>
          </w:p>
          <w:p>
            <w:pPr>
              <w:pStyle w:val="Normal"/>
              <w:snapToGrid w:val="false"/>
              <w:ind w:left="34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ОКДП –</w:t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32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с действующим законодательством, в части поставки лекарственных средств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 услуг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Рамиприл, таблетки 5 мг №3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</w:tr>
      <w:tr>
        <w:trPr>
          <w:trHeight w:val="314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Рамиприл, таблетки 10 мг №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Валсартан, таблетки покрытые оболочкой 160 мг №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Спиронолактон, таблетки 25 мг №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Гидрохлоротиазид, таблетки 25 мг №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Дилтиазем, таблетки покрытые оболочкой 180 мг №3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4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Индапамид, таблетки 2,5 мг №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Лозартан, таблетки 100 мг №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Фозиноприл, таблетки 10 мг №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Периндоприла аргинин, таблетки покрытые пленочной оболочкой 10 мг №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26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Периндоприл+амлодипин, таблетки 5 мг+5 мг во флаконе №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26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Периндоприл+амлодипин, таблетки 10 мг+5 мг во флаконе №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6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Периндоприл+амлодипин, таблетки 10 мг+10 мг во флаконе №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26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Амлодипин, таблетки 5 мг №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6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Амлодипин, таблетки 10 мг №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6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Эпросартан, таблетки 600 мг №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6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Моксонидин, таблетки покрытые оболочкой 4 мг №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6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Фуросемид, таблетки 40 мг №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Фуросемид, ампулы 1% 2 мл №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Амлодипин, таблетки 2,5 мг №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6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Эналаприл, таблетки 5 мг №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Эналаприл, таблетки 20 мг №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6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Эналаприл 10 мг+гидрохлоротиазид 25 мг, таблетки №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44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ся поставляемая продукция должна поставляться с  предоставлением соответствующих сертификатов и других документов, подтверждающих качество товар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, указанным в спецификации. Товар поставляется со всей необходимой технической документ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 маркировка Товара должны соответствовать требованиям ГОСТа, международным стандартам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транспортировке и погрузо-разгрузочных работах к месту доста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ка и доставка товара в аптеку МБУЗ «Городская клиническая больница № 3 г. Иванова» осуществляется Поставщи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поставляемого товара должен быть не менее 50% от основного срока годности, указанного на упаковк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457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астниками настоящего запроса котировок могут являться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 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средства (средства ОМС)</w:t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94 583,50 руб.</w:t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гражданско-правового договора, в том числе стоимость товара, доставка товара до склада заказчика, расходы по сертификации, налоги с учетом НДС, сборы и другие обязательные платежи</w:t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г. Иваново, ул. Постышева, д.57/3 аптека МБУЗ «Городская клиническая больница №3 г. Иванова», расположенная в здании стационара.</w:t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существляется в течение 5 рабочих дней с момента заключения гражданско-правового договора</w:t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товар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, товарно-транспортной накладной до  31.12.2012 г.</w:t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Не  позднее чем через 10 дней со дня подписания протокола рассмотрения и оценки котировочных заявок 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/>
      </w:pPr>
      <w:r>
        <w:rPr/>
        <w:t>Главный врач МБУЗ «ГКБ № 3 г. Иванова», к.м.н. _________________ А.Г. Андреев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РЕДЕЛЕНИЕ МАКСИМАЛЬНОЙ ЦЕ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ЖДАНСКО-ПРАВОВОГО ДОГОВОР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, рассмотрение коммерческих предложений участников исследований</w:t>
      </w:r>
    </w:p>
    <w:p>
      <w:pPr>
        <w:pStyle w:val="Normal"/>
        <w:rPr/>
      </w:pPr>
      <w:r>
        <w:rPr>
          <w:sz w:val="22"/>
          <w:szCs w:val="22"/>
        </w:rPr>
        <w:t>Дата изучения рынка: 11.05.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 информации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97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8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О «Аптека Центральная», коммерческое предложение от 04.05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О «ФО Волжская мануфактура», коммерческое предложение от 04.05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/>
                <w:sz w:val="22"/>
                <w:szCs w:val="22"/>
              </w:rPr>
              <w:t>ООО «Волжская мануфактура», коммерческое предложение от 17.04.2012 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6"/>
        <w:gridCol w:w="850"/>
        <w:gridCol w:w="992"/>
        <w:gridCol w:w="1276"/>
        <w:gridCol w:w="1351"/>
        <w:gridCol w:w="1860"/>
      </w:tblGrid>
      <w:tr>
        <w:trPr/>
        <w:tc>
          <w:tcPr>
            <w:tcW w:w="33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товаров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.</w:t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.</w:t>
            </w:r>
          </w:p>
        </w:tc>
        <w:tc>
          <w:tcPr>
            <w:tcW w:w="3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нерыночная цена товаров</w:t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 единицу</w:t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>3</w:t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righ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ка медикаментов  (препараты, действующие на сердечно-сосудистую систему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Рамиприл, таблетки 5 мг №3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2,2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,5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,92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Рамиприл, таблетки 10 мг №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4,5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4,69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4,9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4,73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Валсартан, таблетки покрытые оболочкой 160 мг №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6,6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7,04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6,9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6,87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Спиронолактон, таблетки 25 мг №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,1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,3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1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,53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Гидрохлоротиазид, таблетки 25 мг №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,9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,14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,3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,13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Дилтиазем, таблетки покрытые оболочкой 180 мг №3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3,3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3,44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3,8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3,56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Индапамид, таблетки 2,5 мг №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,5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,7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,8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,70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Лозартан, таблетки 100 мг №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6,6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6,83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7,0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6,85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Фозиноприл, таблетки 10 мг №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,04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,2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,10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Периндоприла аргинин, таблетки покрытые пленочной оболочкой 10 мг №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2,5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2,66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5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3,39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Периндоприл+амлодипин, таблетки 5 мг+5 мг во флаконе №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0,12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0,4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0,19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Периндоприл+амлодипин, таблетки 10 мг+5 мг во флаконе №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0,8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1,04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1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0,97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Периндоприл+амлодипин, таблетки 10 мг+10 мг во флаконе №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4,7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4,89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5,0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4,89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Амлодипин, таблетки 5 мг №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8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0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1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00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Амлодипин, таблетки 10 мг №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,8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,15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,0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,01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Эпросартан, таблетки 600 мг №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5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5,22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5,1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5,12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НН: Моксонидин, таблетки покрытые оболочкой 0,4 мг №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5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5,03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5,0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5,02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Фуросемид, таблетки 40 мг №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4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58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8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62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Фуросемид, ампулы 1% 2 мл №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4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6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69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Амлодипин, таблетки 2,5 мг №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5,1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5,8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5,33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Эналаприл, таблетки 5 мг №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4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66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5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57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Эналаприл, таблетки 20 мг №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,8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,75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,5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,40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Эналаприл 10 мг+гидрохлоротиазид 25 мг, таблетки №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,8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,9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,1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,9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11"/>
          <w:sz w:val="22"/>
          <w:szCs w:val="22"/>
        </w:rPr>
        <w:t xml:space="preserve">ВЫВОД: Проведенные исследования позволяют определить максимальную цену гражданско-правового договора в размере: </w:t>
      </w:r>
      <w:r>
        <w:rPr>
          <w:rStyle w:val="11"/>
          <w:b/>
          <w:sz w:val="22"/>
          <w:szCs w:val="22"/>
          <w:u w:val="single"/>
        </w:rPr>
        <w:t xml:space="preserve">494 583,50  </w:t>
      </w:r>
      <w:r>
        <w:rPr>
          <w:rStyle w:val="11"/>
          <w:b/>
          <w:bCs/>
          <w:u w:val="single"/>
        </w:rPr>
        <w:t>руб.</w:t>
      </w:r>
    </w:p>
    <w:p>
      <w:pPr>
        <w:pStyle w:val="Normal"/>
        <w:rPr>
          <w:rStyle w:val="11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МБУЗ «ГКБ № 3 г. Иванова», г. Иванова            </w:t>
      </w:r>
      <w:bookmarkStart w:id="0" w:name="_GoBack"/>
      <w:r>
        <w:rPr>
          <w:sz w:val="22"/>
          <w:szCs w:val="22"/>
        </w:rPr>
        <w:t xml:space="preserve">                                       </w:t>
      </w:r>
      <w:bookmarkEnd w:id="0"/>
      <w:r>
        <w:rPr>
          <w:sz w:val="22"/>
          <w:szCs w:val="22"/>
        </w:rPr>
        <w:t>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11"/>
          <w:sz w:val="22"/>
          <w:szCs w:val="22"/>
        </w:rPr>
        <w:t>Заместитель главного врача по экономике                                                                          З.В. Дикаре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End w:id="1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2" w:name="sub_2"/>
      <w:bookmarkStart w:id="3" w:name="sub_21"/>
      <w:bookmarkEnd w:id="2"/>
      <w:bookmarkEnd w:id="3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4" w:name="sub_21"/>
      <w:bookmarkStart w:id="5" w:name="sub_22"/>
      <w:bookmarkEnd w:id="4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6" w:name="sub_23"/>
      <w:bookmarkEnd w:id="5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6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проведении запроса котировок от 14.05.2012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33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гражданско-правового договора, в том числе стоимость товара, доставка товара до склада заказчика, расходы по сертификации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339 от 14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4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ЖДАНСКО-ПРАВОВОЙ ДОГОВОР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Иваново                 </w:t>
        <w:tab/>
        <w:t xml:space="preserve">      </w:t>
        <w:tab/>
        <w:t xml:space="preserve">                                                 «___»___________ 20 __год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Городская клиническая больница № 3 г. Иванова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, действующего на основании ______________, с другой стороны, руководствуясь протоколом _____________________  № ___ от «___» ___________ 20 __ г., заключили настоящий гражданско-правовой договор (далее по тексту – Договор) о нижеследующем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rmal1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выполняет перед Заказчиком обязательство по поставке ___________________________________________ (далее – «Товар»), а Заказчик оплачивает поставленный Товар на условиях настоящего договор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арственные средства поставляются согласно Спецификации (приложение № 1 к договор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 документам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препаратов документы, подтверждающие качество должен быть оформлены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– не менее 50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тавка осуществляется в течение 5 рабочих дней с момента заключения гражданско-правово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(десяти) рабочих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контракта составляет: ______________руб. ______коп., НДС ___________. </w:t>
      </w:r>
    </w:p>
    <w:p>
      <w:pPr>
        <w:pStyle w:val="Normal"/>
        <w:snapToGrid w:val="false"/>
        <w:jc w:val="both"/>
        <w:rPr/>
      </w:pPr>
      <w:r>
        <w:rPr/>
        <w:tab/>
        <w:t>Цена включает в себя: все расходы, связанные с исполнением договора в т.ч.  стоимость товара, стоимости доставки товара до склада Заказчика, расходы по сертификации, налоги, сборы и другие обязательные платежи</w:t>
      </w:r>
    </w:p>
    <w:p>
      <w:pPr>
        <w:pStyle w:val="Normal"/>
        <w:ind w:firstLine="540"/>
        <w:jc w:val="both"/>
        <w:rPr/>
      </w:pPr>
      <w:r>
        <w:rPr/>
        <w:t xml:space="preserve">4.2. Цена договора является твердой и не может изменяться в ходе его исполнения за исключением случаев, предусмотренных законодательством РФ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на договора может быть снижена по соглашению сторон без изменения предусмотренных договором количества товаров и иных условий и исполнен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плата по настоящему договору осуществляется по безналичному расчету платежными поручениями путем перечисления Заказчиком денежных средств на  расчетный счет Поставщика на основании товарно-транспортной накладной и счета фактуры до 31.12.2012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4.4.Оплата производится за счет внебюджетные средств (средства ОМС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5. Валютой платежа является российский руб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1. Осуществить поставку необходимых лекарственных средств в сроки, оговоренные в заявке Заказчика. Поставлять продукцию, прошедшую  государственную регистрацию в соответствии с Федеральным законом от 12.04.2010 г. № 61-ФЗ «Об обращении лекарственных средств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документов, подтверждающего качество  Товара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При обнаружении  нарушения Поставщиком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размере 1/16 ставки рефинансирования, установленной ЦБ РФ,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1/16 ставки рефинансирова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й ЦБРФ,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убытки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708"/>
        <w:jc w:val="both"/>
        <w:rPr/>
      </w:pPr>
      <w:r>
        <w:rPr/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211"/>
        <w:spacing w:lineRule="auto" w:line="240" w:before="0" w:after="0"/>
        <w:ind w:left="0" w:firstLine="708"/>
        <w:rPr/>
      </w:pPr>
      <w:r>
        <w:rPr/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1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по ________________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/>
      </w:pPr>
      <w:r>
        <w:rPr/>
        <w:t>Реквизиты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992" w:top="1223" w:footer="567" w:bottom="79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/>
      </w:pPr>
      <w:r>
        <w:rPr>
          <w:b/>
        </w:rPr>
        <w:t xml:space="preserve"> № </w:t>
      </w:r>
      <w:r>
        <w:rPr>
          <w:b/>
        </w:rPr>
        <w:t xml:space="preserve">___от «___» _________ 2012 г.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СПЕЦИФИКАЦИЯ</w:t>
      </w:r>
    </w:p>
    <w:p>
      <w:pPr>
        <w:pStyle w:val="Normal"/>
        <w:jc w:val="center"/>
        <w:rPr/>
      </w:pPr>
      <w:r>
        <w:rPr/>
        <w:t>поставки товаров по гражданско-правовому договору</w:t>
      </w:r>
    </w:p>
    <w:p>
      <w:pPr>
        <w:pStyle w:val="Normal"/>
        <w:jc w:val="center"/>
        <w:rPr/>
      </w:pPr>
      <w:r>
        <w:rPr/>
        <w:t>от «___» ____________ 2012 г.</w:t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09"/>
        <w:gridCol w:w="1738"/>
        <w:gridCol w:w="907"/>
        <w:gridCol w:w="1247"/>
        <w:gridCol w:w="1339"/>
        <w:gridCol w:w="1519"/>
      </w:tblGrid>
      <w:tr>
        <w:trPr>
          <w:trHeight w:val="25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203" w:hanging="0"/>
              <w:rPr/>
            </w:pPr>
            <w:r>
              <w:rPr/>
              <w:t>Произ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_____________/ Андреев А.Г./       Поставщик: ____________ /_____________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. П.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3">
    <w:name w:val=" Знак Знак3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SimSun;宋体" w:cs="Mangal"/>
      <w:kern w:val="2"/>
      <w:lang w:bidi="hi-I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3ivanovo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15:00Z</dcterms:created>
  <dc:creator>uzer</dc:creator>
  <dc:description/>
  <dc:language>en-US</dc:language>
  <cp:lastModifiedBy>Юлия Леонидовна Песня</cp:lastModifiedBy>
  <cp:lastPrinted>2012-05-11T14:36:00Z</cp:lastPrinted>
  <dcterms:modified xsi:type="dcterms:W3CDTF">2012-05-14T12:19:00Z</dcterms:modified>
  <cp:revision>3</cp:revision>
  <dc:subject/>
  <dc:title>Извещение о  проведении  запроса  котировок</dc:title>
</cp:coreProperties>
</file>