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6» ма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5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3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56 от 16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9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6T05:31:00Z</dcterms:modified>
  <cp:revision>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