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>Заведующая МБДОУ  № 12</w:t>
      </w:r>
    </w:p>
    <w:p>
      <w:pPr>
        <w:pStyle w:val="Normal"/>
        <w:jc w:val="right"/>
        <w:rPr/>
      </w:pPr>
      <w:r>
        <w:rPr/>
        <w:t>_________________ Никонорова О.А.</w:t>
      </w:r>
    </w:p>
    <w:p>
      <w:pPr>
        <w:pStyle w:val="Normal"/>
        <w:jc w:val="right"/>
        <w:rPr/>
      </w:pPr>
      <w:r>
        <w:rPr/>
        <w:t>_____________2012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омость объемов на  замену оконных бло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кущий ремонт в МБДОУ  №  12, расположенного по адре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ваново, ул. 12-я Санаторная, д.6а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381625" cy="4783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478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"/>
                              <w:gridCol w:w="4669"/>
                              <w:gridCol w:w="1925"/>
                              <w:gridCol w:w="1440"/>
                            </w:tblGrid>
                            <w:tr>
                              <w:trPr>
                                <w:trHeight w:val="1067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работ и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деревянных заполнений проемов: оконных с подоконными досками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91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мена обделок из листовой стали (поясков, сандриков, отливов, карнизов) шириной: до 0,4 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двухстворчатых(14шт)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проем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55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лок оконный ПВХ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5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в жилых и общественных зданиях оконных блоков из ПВХ профилей: глухих с площадью проема до 2 м2(4шт)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проем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лок оконный ПВХ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, в том числе при наличии створок глухого остекления(2шт)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8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лок оконный ПВХ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подоконных досок из ПВХ: в каменных стенах толщиной свыше 0,51 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п.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ски подоконные ПВХ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6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лицовка оконных и дверных откосов декоративным бумажно-слоистым пластиком или листами из синтетических материалов на клее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облицовк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7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376.6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4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"/>
                        <w:gridCol w:w="4669"/>
                        <w:gridCol w:w="1925"/>
                        <w:gridCol w:w="1440"/>
                      </w:tblGrid>
                      <w:tr>
                        <w:trPr>
                          <w:trHeight w:val="1067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работ и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деревянных заполнений проемов: оконных с подоконными досками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9175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мена обделок из листовой стали (поясков, сандриков, отливов, карнизов) шириной: до 0,4 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8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двухстворчатых(14шт)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проем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552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лок оконный ПВХ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,52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в жилых и общественных зданиях оконных блоков из ПВХ профилей: глухих с площадью проема до 2 м2(4шт)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проем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лок оконный ПВХ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, в том числе при наличии створок глухого остекления(2шт)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80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лок оконный ПВХ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0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подоконных досок из ПВХ: в каменных стенах толщиной свыше 0,51 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п.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0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ски подоконные ПВХ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,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6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лицовка оконных и дверных откосов декоративным бумажно-слоистым пластиком или листами из синтетических материалов на клее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облицовк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7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неучтенных материалов замену оконных бло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ДОУ  №  12, расположенного по адре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ваново, ул. 12-я Санаторная, д.6а</w:t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786"/>
        <w:gridCol w:w="1039"/>
        <w:gridCol w:w="1529"/>
        <w:gridCol w:w="957"/>
        <w:gridCol w:w="1203"/>
      </w:tblGrid>
      <w:tr>
        <w:trPr>
          <w:trHeight w:val="112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, единица измер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(в том числе НД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в том числе НД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оконный ПВХ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4,3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83</w:t>
            </w:r>
          </w:p>
        </w:tc>
      </w:tr>
      <w:tr>
        <w:trPr>
          <w:trHeight w:val="48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оконный ПВХ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4,3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36</w:t>
            </w:r>
          </w:p>
        </w:tc>
      </w:tr>
      <w:tr>
        <w:trPr>
          <w:trHeight w:val="48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оконный ПВХ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4,3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83</w:t>
            </w:r>
          </w:p>
        </w:tc>
      </w:tr>
      <w:tr>
        <w:trPr>
          <w:trHeight w:val="48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и подоконные ПВХ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33:00Z</dcterms:created>
  <dc:creator>Customer</dc:creator>
  <dc:description/>
  <dc:language>en-US</dc:language>
  <cp:lastModifiedBy>Елена Витальевна Сергеева</cp:lastModifiedBy>
  <cp:lastPrinted>2012-02-27T14:44:00Z</cp:lastPrinted>
  <dcterms:modified xsi:type="dcterms:W3CDTF">2012-05-22T12:33:00Z</dcterms:modified>
  <cp:revision>2</cp:revision>
  <dc:subject/>
  <dc:title/>
</cp:coreProperties>
</file>