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ar-SA"/>
        </w:rPr>
        <w:t>ПРОЕК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2"/>
          <w:szCs w:val="22"/>
          <w:lang w:eastAsia="ar-SA"/>
        </w:rPr>
        <w:t>Договор (контракт) №______</w:t>
      </w:r>
    </w:p>
    <w:p>
      <w:pPr>
        <w:pStyle w:val="Normal"/>
        <w:suppressAutoHyphens w:val="true"/>
        <w:autoSpaceDE w:val="fals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                                  </w:t>
      </w:r>
      <w:r>
        <w:rPr>
          <w:sz w:val="22"/>
          <w:szCs w:val="22"/>
          <w:lang w:eastAsia="ar-SA"/>
        </w:rPr>
        <w:t>на поставку синтезатор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для нужд МБОУ ДОД «Детская музыкальная школа № 7» г. Иваново.</w:t>
      </w:r>
    </w:p>
    <w:p>
      <w:pPr>
        <w:pStyle w:val="Normal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. Иваново                                                                                       «___» ______________2012 г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 xml:space="preserve">Муниципальное бюджетное образовательное учреждение дополнительного образования детей Детская музыкальная школа №7 г. Иваново (далее МБОУ ДОД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«ДМШ № 7» г. Иваново), именуемое в дальнейшем «Заказчик», в лице директора Елагиной Е.И.., действующего на основании Устава с одной стороны и  ________________________________, именуемый в дальнейшем «Поставщик», 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____________  N _____, заключили настоящий муниципальный контракт (далее – Контракт) о нижеследующем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Предмет Контракт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1.1. По настоящему Контракту Поставщик обязуется выполнить поставку синтезатора _________________ для нужд  МБОУ ДОД  «Детская музыкальная школа № 7» г. Иваново (далее – товар) в соответствии со спецификацией (Приложение № 1 к Муниципальному контракту), которая является неотъемлемой частью настоящего Муниципального  контракта, по адресу: 153048 г. Иваново, ул.Г.Хлебникова, 32 (здание гимназии № 36)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2. Заказчик обязуется оплатить поставку синтезатора в порядке и на условиях настоящего контракт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Моментом перехода права собственности на товар от Поставщика  к Заказчику считается момент фактического принятия товара  в натуре Заказчиком от Поставщик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                        </w:t>
      </w:r>
      <w:r>
        <w:rPr>
          <w:b/>
          <w:sz w:val="22"/>
          <w:szCs w:val="22"/>
          <w:lang w:eastAsia="ar-SA"/>
        </w:rPr>
        <w:t>2. Права и обязанности сторон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1. Обязанности Заказчика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1.1. Обеспечивает приемку товара и его оплату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 Обязанности Поставщик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1. Поставщик поставляет товар Заказчику в соответствии со спецификацией и обязательном соблюдении требований о качестве товар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осрочная отгрузка товара может быть произведена Поставщиком только при наличии письменного согласия Заказчика. В случае досрочной отгрузки товара Поставщиком без письменного согласия Заказчика, последний не несет ответственности за возможные убытк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2. Поставщик при поставке товара Заказчику, представляет следующие документы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) счет (счет – фактуру) на оплату товара,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б) сертификаты качества, соответствия,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) акт приемки – передачи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Цена Контракта и порядок расчет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Цена контракта составляет ___________________________________________ руб. ____коп.,  в т.ч. НДС___________________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Цена включает в себя все расходы, связанные с исполнением контракта, в том числе стоимость товара, расходы по доставке, налоги, сборы и другие обязательные платеж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Цена муниципального контракта может быть снижена по соглашению сторон без изменения, предусмотренного Контрактом качество товара и иных условий исполнения муниципального Контракт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3.4. Расчет производится в течение 30 дней со дня подписания акта приемки – передачи, подтверждающего поставку товара. Товар ненадлежащего качества оплате не подлежит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5. Валютой платежа является российский рубль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6. Оплата производится за счет средств бюджета города Иванова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             </w:t>
      </w:r>
      <w:r>
        <w:rPr>
          <w:b/>
          <w:sz w:val="22"/>
          <w:szCs w:val="22"/>
          <w:lang w:eastAsia="ar-SA"/>
        </w:rPr>
        <w:t>4. Сроки, условия и место поставки товара</w:t>
      </w:r>
    </w:p>
    <w:p>
      <w:pPr>
        <w:pStyle w:val="Normal"/>
        <w:suppressAutoHyphens w:val="true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1. Товар должен быть поставлен в течение 5 дней с момента заключения муниципального контракт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4.2. Товар должен быть поставлен по адресу: 153048, г. Иваново, ул.Г.Хлебникова, д. 32 (здание гимназии № 36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Качество и порядок приемки това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1. Качество товара должно соответствовать государственным стандартам, техническим условиям, а также санитарно – гигиеническим требования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Поставщик передает товар по количеству и качеству и в комплектации, соответствующих требованиям настоящего Контракта, а также законодательству Российской Федерации на складе Заказчика в присутствии его уполномоченного предста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2. Поставляемый товар должен быть новый и сопровождаться накладной, подписанной руководителем и главным бухгалтером Поставщика и заверенной печатью; другими документами, необходимыми для проведения приемки товара по количеству и качеств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ставляемый товар должен сопровождаться сертификатом соответствия и соответствовать требованиям к соответствующему товар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                        </w:t>
      </w:r>
      <w:r>
        <w:rPr>
          <w:b/>
          <w:sz w:val="22"/>
          <w:szCs w:val="22"/>
          <w:lang w:eastAsia="ar-SA"/>
        </w:rPr>
        <w:t>6. Ответственность сторон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.1.При нарушении срока поставки товара, указанного в п. 4.1. контракта, Заказчик вправе потребовать уплаты неустойки Поставщиком в размере  1% от стоимости товара за каждый день просрочки. Товар ненадлежащего качества считается не поставленным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.2.Поставщик гарантирует Заказчику передачу товара, свободного от прав и притязаний третьих лиц. Заказчик не несет ответственности за нарушение Поставщиком этих прав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.3.Убыткт, причиненные Заказчику в результате ненадлежащей поставки товара, подлежат возмещению помимо уплаты неустойк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    </w:t>
      </w:r>
      <w:r>
        <w:rPr>
          <w:b/>
          <w:sz w:val="22"/>
          <w:szCs w:val="22"/>
          <w:lang w:eastAsia="ar-SA"/>
        </w:rPr>
        <w:t>7. Действие контракта, порядок его растор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1.Настоящий Контракт вступает в силу с момента его подписания Сторонами и действует до ____________________________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2.</w:t>
      </w:r>
      <w:r>
        <w:rPr>
          <w:sz w:val="22"/>
          <w:szCs w:val="22"/>
        </w:rPr>
        <w:t>В случае расторжения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, с которым  заключается контракт при уклонении победителя в проведении запроса котировок от заключения Контракта, с согласия такого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3.Расторжение контракта не является основанием для отказа от оплаты счетов за полученный това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4.Споры по настоящему контракту рассматриваю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5.Настоящий Контракт составлен в 2-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8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Заказчик:</w:t>
      </w:r>
      <w:r>
        <w:rPr>
          <w:sz w:val="22"/>
          <w:szCs w:val="22"/>
          <w:lang w:eastAsia="ar-SA"/>
        </w:rPr>
        <w:t xml:space="preserve"> </w:t>
        <w:tab/>
        <w:t xml:space="preserve">                                    </w:t>
      </w:r>
      <w:r>
        <w:rPr>
          <w:b/>
          <w:sz w:val="22"/>
          <w:szCs w:val="22"/>
          <w:lang w:eastAsia="ar-SA"/>
        </w:rPr>
        <w:t>Поставщик</w:t>
      </w:r>
      <w:r>
        <w:rPr>
          <w:sz w:val="22"/>
          <w:szCs w:val="22"/>
          <w:lang w:eastAsia="ar-SA"/>
        </w:rPr>
        <w:t xml:space="preserve">: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МБОУ ДОД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«Детская музыкальная школа № 7» г. Иваново</w:t>
      </w:r>
      <w:r>
        <w:rPr>
          <w:sz w:val="22"/>
          <w:szCs w:val="22"/>
          <w:lang w:eastAsia="ar-S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153048, г. Иваново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Ул.Г.Хлебникова, 32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тел. 8 (4932) 23-51-54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ИНН 3728024482  КПП 370201001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/с 40703810800003000002 в ГРКЦ ГУ                  !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Банка России по Ивановской обл. г. Иваново,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БИК 042406001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Директор_________    Е.И.Елагина        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</w:t>
      </w:r>
      <w:r>
        <w:rPr>
          <w:sz w:val="16"/>
          <w:szCs w:val="16"/>
          <w:lang w:eastAsia="ar-SA"/>
        </w:rPr>
        <w:t>М.П.                                                                                                                                                М.П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1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 муниципальному контракту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eastAsia="ar-SA"/>
        </w:rPr>
        <w:t xml:space="preserve">от «  » </w:t>
      </w:r>
      <w:r>
        <w:rPr>
          <w:sz w:val="22"/>
          <w:szCs w:val="22"/>
          <w:u w:val="single"/>
          <w:lang w:eastAsia="ar-SA"/>
        </w:rPr>
        <w:t>_________</w:t>
      </w:r>
      <w:r>
        <w:rPr>
          <w:sz w:val="22"/>
          <w:szCs w:val="22"/>
          <w:lang w:eastAsia="ar-SA"/>
        </w:rPr>
        <w:t>2012</w:t>
      </w:r>
      <w:r>
        <w:rPr>
          <w:sz w:val="22"/>
          <w:szCs w:val="22"/>
          <w:u w:val="single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г.   </w:t>
      </w:r>
    </w:p>
    <w:p>
      <w:pPr>
        <w:pStyle w:val="Normal"/>
        <w:keepNext w:val="true"/>
        <w:numPr>
          <w:ilvl w:val="1"/>
          <w:numId w:val="4"/>
        </w:numPr>
        <w:suppressAutoHyphens w:val="true"/>
        <w:spacing w:before="240" w:after="60"/>
        <w:jc w:val="center"/>
        <w:outlineLvl w:val="1"/>
        <w:rPr>
          <w:bCs/>
          <w:iCs/>
          <w:sz w:val="22"/>
          <w:szCs w:val="22"/>
          <w:lang w:eastAsia="ar-SA"/>
        </w:rPr>
      </w:pPr>
      <w:r>
        <w:rPr>
          <w:bCs/>
          <w:iCs/>
          <w:sz w:val="22"/>
          <w:szCs w:val="22"/>
          <w:lang w:eastAsia="ar-SA"/>
        </w:rPr>
        <w:t>СПЕЦИФИКАЦИЯ</w:t>
      </w:r>
    </w:p>
    <w:p>
      <w:pPr>
        <w:pStyle w:val="Normal"/>
        <w:suppressAutoHyphens w:val="true"/>
        <w:jc w:val="center"/>
        <w:rPr>
          <w:bCs/>
          <w:iCs/>
          <w:sz w:val="22"/>
          <w:szCs w:val="22"/>
          <w:lang w:eastAsia="ar-SA"/>
        </w:rPr>
      </w:pPr>
      <w:r>
        <w:rPr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44"/>
        <w:gridCol w:w="1745"/>
        <w:gridCol w:w="1341"/>
        <w:gridCol w:w="1376"/>
        <w:gridCol w:w="143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товара, 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Заказчик:                                                                                    Поставщик: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Директор_________    Е.И.Елагина        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                        </w:t>
      </w:r>
      <w:r>
        <w:rPr>
          <w:sz w:val="16"/>
          <w:szCs w:val="16"/>
          <w:lang w:eastAsia="ar-SA"/>
        </w:rPr>
        <w:t>М.П.                                                                                                                                                М.П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640"/>
        </w:tabs>
        <w:ind w:left="26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00:00Z</dcterms:created>
  <dc:creator>Admin</dc:creator>
  <dc:description/>
  <cp:keywords/>
  <dc:language>en-US</dc:language>
  <cp:lastModifiedBy>Юлия Леонидовна Песня</cp:lastModifiedBy>
  <dcterms:modified xsi:type="dcterms:W3CDTF">2012-05-24T12:07:00Z</dcterms:modified>
  <cp:revision>3</cp:revision>
  <dc:subject/>
  <dc:title> </dc:title>
</cp:coreProperties>
</file>