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3  к извещению о проведении запроса котировок цен.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 xml:space="preserve">Определение максимальной цены контракта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(изучение рынка товаров, работ, услуг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пособ изучения рынка: кабинетное исследование. </w:t>
      </w:r>
    </w:p>
    <w:p>
      <w:pPr>
        <w:pStyle w:val="Normal"/>
        <w:rPr/>
      </w:pPr>
      <w:r>
        <w:rPr>
          <w:sz w:val="22"/>
          <w:szCs w:val="22"/>
        </w:rPr>
        <w:t>Дата изучения рынка: 13.04.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Источник информа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uztorg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м-н Музторг,г.Москва от 13 апреля 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Иващенко С.Л. к/п от 13 апреля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Юлия» к/п от 13 апреля 2012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Результаты изучения рын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560"/>
        <w:gridCol w:w="1498"/>
        <w:gridCol w:w="1498"/>
        <w:gridCol w:w="1498"/>
        <w:gridCol w:w="1811"/>
      </w:tblGrid>
      <w:tr>
        <w:trPr/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товаров (работ, услуг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Цена участников исследова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ов (работ, услуг)</w:t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интезатор </w:t>
            </w:r>
            <w:r>
              <w:rPr>
                <w:b/>
                <w:bCs/>
                <w:sz w:val="22"/>
                <w:szCs w:val="22"/>
                <w:lang w:val="en-US"/>
              </w:rPr>
              <w:t>Yamah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PSR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S</w:t>
            </w:r>
            <w:r>
              <w:rPr>
                <w:b/>
                <w:bCs/>
                <w:sz w:val="22"/>
                <w:szCs w:val="22"/>
              </w:rPr>
              <w:t>-710 /или эквивалент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3 9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3 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1 2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2 8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ывод: проведенные исследования позволяют определить максимальную цену контракта в размере 52 8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БОУ ДОД  ДМШ № 7 г. Иваново                                             Е.И.Елаг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59:00Z</dcterms:created>
  <dc:creator>Admin</dc:creator>
  <dc:description/>
  <dc:language>en-US</dc:language>
  <cp:lastModifiedBy>Юлия Леонидовна Песня</cp:lastModifiedBy>
  <dcterms:modified xsi:type="dcterms:W3CDTF">2012-05-24T11:59:00Z</dcterms:modified>
  <cp:revision>2</cp:revision>
  <dc:subject/>
  <dc:title/>
</cp:coreProperties>
</file>