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Требования к безопасности и  качеству товаров, работ, услуг:  Качество товара должно соответствовать ГОСТ 12.1.007-76</w:t>
      </w:r>
      <w:r>
        <w:rPr/>
        <w:t xml:space="preserve"> </w:t>
      </w:r>
      <w:r>
        <w:rPr>
          <w:sz w:val="20"/>
        </w:rPr>
        <w:t xml:space="preserve">ГОСТ Р51696-2000,  технических регламентов и другой нормативно-технической документации, предусмотренным для 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анного вида товара, подтверждаться декларацией соответствия на товар, </w:t>
      </w:r>
    </w:p>
    <w:p>
      <w:pPr>
        <w:pStyle w:val="TextBody"/>
        <w:tabs>
          <w:tab w:val="clear" w:pos="708"/>
          <w:tab w:val="left" w:pos="5772" w:leader="none"/>
        </w:tabs>
        <w:rPr>
          <w:sz w:val="20"/>
        </w:rPr>
      </w:pPr>
      <w:r>
        <w:rPr/>
        <w:t>Срок годности товара на момент поставки на склад Заказчика должен быть не менее 70% основного срока годности,  установленного заводом изготовителем.</w:t>
      </w:r>
    </w:p>
    <w:p>
      <w:pPr>
        <w:pStyle w:val="TextBody"/>
        <w:rPr>
          <w:sz w:val="20"/>
        </w:rPr>
      </w:pPr>
      <w:r>
        <w:rPr>
          <w:sz w:val="20"/>
        </w:rPr>
        <w:t>Требования к таре и упаковке: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</w:t>
      </w:r>
    </w:p>
    <w:p>
      <w:pPr>
        <w:pStyle w:val="TextBody"/>
        <w:rPr>
          <w:sz w:val="20"/>
        </w:rPr>
      </w:pPr>
      <w:r>
        <w:rPr>
          <w:sz w:val="20"/>
        </w:rPr>
        <w:t>Требования к отгрузке товара:    Поставка производится силами Поставщика, за его счет. Товар поставляется на склад Заказчика. Товар отгружается одной партие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552"/>
        <w:gridCol w:w="6"/>
        <w:gridCol w:w="5519"/>
        <w:gridCol w:w="6"/>
        <w:gridCol w:w="1552"/>
        <w:gridCol w:w="6"/>
        <w:gridCol w:w="1269"/>
        <w:gridCol w:w="6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ие и функциональные  характеристики това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 242392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 № 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/>
                <w:sz w:val="20"/>
              </w:rPr>
              <w:t>Хлорсодержащее таблетированное дезинфицирующее средство</w:t>
            </w:r>
            <w:r>
              <w:rPr>
                <w:b/>
                <w:sz w:val="20"/>
                <w:u w:val="single"/>
              </w:rPr>
              <w:t xml:space="preserve"> </w:t>
            </w:r>
          </w:p>
          <w:p>
            <w:pPr>
              <w:pStyle w:val="TextBody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редство должно содержать в своём составе: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триевую  соль дихлоризоциануровой кислоты – не менее 80,5%, вспомогательные элементы: адипиновая кислота, бикарбонат натрия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и растворении 1 таблетки должно выделяться не менее 1,5г. активного хлора.3-4 класс опасности в соответствии с ГОСТ 12.1.007-76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редство предназначено для 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дезинфекции  поверхностей  в помещениях,  жесткой и мягкой мебели, предметов обстановки, санитарно-технического оборудования, белья, посуды, уборочного инвентаря, предметов ухода за больными, предметов личной гигиены в ЛПУ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для дезинфекции медицинских отходов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для дезинфекции санитарного транспорта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для проведения генеральных уборок в ЛПУ 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дезинфекции биологических выделений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ство должно обладать утвержденными режимами:</w:t>
              <w:br/>
              <w:t xml:space="preserve">- ДЕЗИНФЕКЦИИ ПОВЕРХНОСТЕЙ (выход рабочего раствора из одного л/кг средства для дезинфекции поверхностей в отношении вирусов должен составлять не менее 1492 л при времени экспозиции не более 15 мин.); </w:t>
              <w:br/>
              <w:t xml:space="preserve">- ДЕЗИНФЕКЦИИ ИМН (выход рабочего раствора из одного л/кг средства для дезинфекции ИМН в отношении вирусов должен составлять не менее 150 л при времени экспозиции не более 45 мин.); </w:t>
              <w:br/>
              <w:t>-ДЕЗИНФЕКЦИИ КРОВИ;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-ДЕЗИНФЕКЦИИ ФЕКАЛИЙ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 годности рабочих растворов – не менее 5 суток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выпуска: таблетки круглой формы весом  не менее 3.3 грамма; упаковка: пластиковая банка с плотно закручивающейся крышкой  – не менее 300 таблеток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ицирующее средство № 2,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о представляет собой готовую к применению прозрачну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цветну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дк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качестве действующих веществ содержит пропиловый спирт (пропанол-1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трат алкилдиметилбензиламмоний хлорида и алкилдиметил (этилбензил)аммоний хлорида с мочеви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хлоргексидина биглюконат, а также функциональные добавки и ухаживающие за кожей компонен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ктр действи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ред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дает антибактерильной активностью в отношении грамположительных (включая микобактерии туберкулеза) и грамотрицательных бактер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рулицидной активностью в отношении парентеральных гепатитов и вируса иммунодефицита человека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унгицидной активностью в отношении грибов рода Кандида и дерматофитов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Средство обладает пролонгированным действием в течение 5 часов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, область примен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ство (кожный антисептик) предназначе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гигиенической обработки рук медицинского персонала лечебно-профилактических учреждений (ЛПУ), станций скорой медицинской помощи, работников лабораторий (в том числе бактериологических, вирусологических, иммунологических, клинических и прочих), аптечных заведений; стоматологических клиник и отделений;</w:t>
            </w:r>
          </w:p>
          <w:p>
            <w:pPr>
              <w:pStyle w:val="TextBodyIndent"/>
              <w:ind w:left="360" w:firstLine="70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для обработки рук хирургов, операционных медицинских сестер, акушерок и других лиц, участвующих в проведении операций, приеме родов;</w:t>
            </w:r>
          </w:p>
          <w:p>
            <w:pPr>
              <w:pStyle w:val="TextBodyIndent"/>
              <w:ind w:left="360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для обработки локтевых сгибов доноро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жи перед введением катетеров и пункцией сустав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работки кожи операционных и инъекционных полей пациентов в ЛПУ, медицинских кабинетах различных учреждений.</w:t>
            </w:r>
          </w:p>
          <w:p>
            <w:pPr>
              <w:pStyle w:val="TextBody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- для частичной санитарной обработки кожных покровов;</w:t>
            </w:r>
          </w:p>
          <w:p>
            <w:pPr>
              <w:pStyle w:val="TextBody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- для обеззараживания перчаток (из хлоропренового каучука, латекса, неопрена, нитрила и др. материалов, устойчивых к воздействию химических веществ), надетых на руки медицинского персонала в микробиологических лабораториях, а также работников предприятий, выпускающих стерильную продукцию, при бактериальных (включая туберкулез), вирусных (парентеральные гепатиты и ВИЧ-инфекция) и грибковых (кандидозы) инфекциях, в том числе в случае попадания на перчатки инфекционного материала; для удаления биологических загрязнений (кровь и др.) с поверхности перчаток медицинских работников перед их снятием, дезинфекцией и последующей утилизацией; при проведении инъекций, при сборе медицинских отход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инфекции небольших по площади и труднодоступных поверхностей (столы, аппаратура, подлокотники кресел, ручки дверные, телефонные трубки и т.п.) в ЛПУ, на коммунальных объектах, в учреждениях соцобеспечения,  на объектах общественного питания способами протирания при инфекциях бактериальной (включая туберкулез), вирусной (парентеральные гепатиты и ВИЧ-инфекция) и грибковой этиолог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аков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л флакон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л флак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е концентрированное дезинфицирующее средство №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ее средство в виде готового прозрачного раствора для экстренной дезинфекции поверхнос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пропиловый  спирт, алкилдиметилбензиламмоний </w:t>
              <w:br/>
              <w:t>хлорид, полигексаметиленбигуанидин гидрохлорид, NN бис(3-аминопропид) додециламин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 разрушает биологические плёнки на поверхности.</w:t>
              <w:br/>
              <w:t>Действует: бактерицидно (грамотрицательные, грамположительные бактерии, возбудители ВБИ, а также микобактерии туберкулёза и энтеробактерии), вируцидно ( в т.ч. ВИЧ, гепатитВ, полиомиелит, герпес, ОРЗ, аденовирусы). Фунгицидно (Кандида, Дерматофития)</w:t>
              <w:br/>
              <w:t xml:space="preserve"> Назначение: Дезинфекц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ных небольших по площади поверхностей не менее 25 м2 (одним литром) в ЛПУ (в т.ч. труднодоступных), санитарном транспорте, лабораториях, СПК, на предприятиях общественного питания, фармацевтических предприятиях, коммунальных объектах, предприятиях пищевой промышленности.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я ( в т.ч. ИВЛ, анестезиологическое, лабораториях, сан.транспрте, зеркала, осветительная аппаратура, стом. наконечники). Датчики оборудования (в т.ч. узи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дметов ухода и искусственных коврик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бель: столы (в т.ч. родильные, операционные, пеленальные, манипуляционные), кресла (в т.ч. стоматологические, гинекологические и т.д.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увь для профилактики грибковых заболеваний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акон 0,5 л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распылителе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 с распылителем 0,5 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е концентрированное дезинфицирующее средство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дкое концентрированное дезинфицирующее средство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честве действующих веществ средство  должно  иметь в своём составе: глутаровый альдегид  глиоксаль, дидецилдиметиламмония  хлорид (ЧАС), ингибитор коррозии, неионогенные ПАВ, функциональные добавк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. Средство должно проявлять бактерицидное (в том числе в отношении возбудителей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туберкулоцидное, вирулицидное (в отношении всех известных вирусов-патогенов человека, в том числе вирусов энтеральных и парентеральных гепатитов(в т.ч. гепатита А, В и С), ВИЧ, полиомиелита, аденовирусов, энтеровирусов, ротавирусов, вирусов «атипичной пневмонии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«птичьего» грип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 «свиного» грип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 гриппа человека, герпеса и др.), фунгицидное (в отношении грибов родов Кандида,  Трихофитон и плесневых грибов)  и спороцидное действие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Средство должно быть эффективно в отнош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опасных инфекций, включая чуму, холеру, сап, мелиоидоз, туляремию, сибирскую язву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не должно портить обрабатываемые объекты,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не должно фиксировать орган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рязнения, не должно вызывать коррозию металлов при правильном применении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Средство может быть использовано в ультразвуковых установках любого тип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4 класс опасности в соответствии с ГОСТ 12.1.007-76. Дезинфекцию способом протирания  можно проводить в присутствии людей без средств защиты органов дыхания при условии соблюдения нормы расхода средств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ы применения рабочего раствор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должен  иметь утвержденные, протестированные режимы дезинфекци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инфекциях, вызванных особо устойчивыми внутрибольничными возбудителями, включая  метициллен-резистентный стафилококк, ванкомицин -резистентный энтерококк и синегнойную палочку: выход рабочего раствора  не менее 666,66 л при экспозиции не более 90 мин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рабочего раствора из 1 л средства для дезинфекции поверхностей в отношении бактериальных инфекций составляет не менее 6 666,66 л при времени экспозиции не более 90 мин и не менее 333,33 л при экспозиции не более 5 мину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рабочего раствора из 1 л средства для дезинфекции поверхностей в отношении вирусов не менее 1 000 л, при экспозиции не более 90 минут, не менее 200 л при экспозиции не более 5 мину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рабочего раствора из 1 л средства для дезинфекции поверхностей в отношении микобактерий туберкулеза  не менее 666,66 л, при экспозиции 15 минут - не менее 100 л.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рабочего раствора из 1 л средства для дезинфекции поверхностей в отношении кандидозов при экспозиции не более 5 минут - не менее 125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ход рабочего раствора  при дезинфекции ИМН с замковыми частями, имеющих каналы и полости, совмещенной с ПСО, не менее 125 л при экспозиции не более15 минут - ручным способом, и не менее 250 л при экспозиции не более 15 минут - механизированным способом с использованием ультразвуковых установок любого типа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СанПиН 2.1.3.2630-10, гл.II п.2.19 средство должно  применяться для проведения ДВУ эндоскопов и стерилизаци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рабочего раствора из 1 л средства для стерилизации ИМН (включая хирургические и стоматологические инструменты и материалы)  должен составлять от 33,33 л при времени экспозиции не менее 30 мину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рабочего раствора из 1 л средства для ДВУ жестких и гибких эндоскопов механизированным способом при экспозиции не более 5 минут должен составлять не менее 66,66 л, а для стерилизации – не менее   50 л при экспозиции не более  30 мину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олжно иметь режим дезинфекии посуды с остатками пищи, при этом выход рабочего раствора при  особо опасных инфекциях, включая возбудителей чумы, туляремии, холеры, сапа, мелиоидоза должен составлять  не менее 1000 л при экспозиции не более 60 минут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рабочего раствора – не мене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0 су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многократном использовани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литр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 1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е концентрированное дезинфицирующее средство №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ое Дезинфицирующее средство в виде жидкого концент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ит действующие веществ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ексаметиленбигуани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дрохлори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с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килдиметилбензиламмоний хлорида и дидецилдиметиламмоний хлори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 (3-аминопропил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дециламин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 также НПАВ и вспомогательные компон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не содержит в своем составе токсичных компонентов: альдегидов, фенолов, спиртов, перекисей, активного хлора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войства: Обладает хорошим  моющим и дезодорирующим действием, не фиксирует органические загрязнения, не вызывает коррозии металлов . Срок годности рабочих растворов – не менее 30 суток</w:t>
            </w:r>
            <w:r>
              <w:rPr>
                <w:b/>
                <w:sz w:val="20"/>
              </w:rPr>
              <w:t xml:space="preserve">, </w:t>
            </w:r>
            <w:r>
              <w:rPr>
                <w:sz w:val="20"/>
              </w:rPr>
              <w:t xml:space="preserve">многократность применения до 30 суток. </w:t>
            </w:r>
            <w:r>
              <w:rPr>
                <w:b/>
                <w:sz w:val="20"/>
              </w:rPr>
              <w:t>При  замерзании и оттаивании сохраняет свои свойства.</w:t>
            </w:r>
            <w:r>
              <w:rPr>
                <w:sz w:val="20"/>
              </w:rPr>
              <w:t xml:space="preserve"> Водородный показатель (рН) 1% раствора - 9-11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биологический спектр:  грамотрицательные и грамположительные бактерий (включая микобактерии туберкулеза, возбудител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о опасных инфек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чумы, холеры, тулярем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ионелле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вирусов (Коксаки, ЕСНО, полиомиелита, гепатитов А, В, С и др., ВИЧ, гриппа в т.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I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ерпеса, аденовирусов и др.), грибов рода Кандида и Трихофитон, Аспергиллю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о для дезинфекц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ерхностей при вышеперечисленных инфекциях: ( в т.ч. мебель) сан.транспорт, санитарно-техническое оборудование ,текущие и генеральные уборки. Поверхности поражённые плесенью, ОО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я: Кувезы, наркозно-дыхательное оборуд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Вентиляционных сист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томатологии: дезинфекция оттисков, зубопротез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отсасывающих сист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слюноотсосов, плевательниц, ИМН (в т.ч. вращающихся, наконечников) ручным и механизированным способ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струментов (в т.ч. хирургических, эндоскопов): дезинфекция, отдельно и в сочетании с ПСО ручным и механизи  рованным способо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ходов: медицинских (ИМН одноразовые, перевязка и др), пищевы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материалов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ча, кровь, мокрота, рвотные массы, промывная жидкость зев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именения:  1 л концентрата даё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п/бактериальном режиме на Соматические помещения (текущая  и генеральная) и ДДУ не мене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 л раств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  экспозиции до 90 мин и не мене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 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твора  при  экспозиции до 15 ми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п/туберкулёзном режиме ( в т.ч. ген.уборка в Туб.диспансере) не менее 200 л рабочего раствора при  экспозиции до 60 мин и  не мене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6,6 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вора  при  экспозиции до 15 ми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п/вирусном режиме ( в т.ч. на ген.уборку в Х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л рабочего раствора при экспозиции до 60 ми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 не менее 100 л раствора при  экспозиции до 30 ми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/кандидозном режиме не мене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400 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а при экспозиции до 2-х часов и   не менее 200 л раствора  при  экспозиции до 30 ми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/дерматофитном режиме не мене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00 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вора при  экспозиции до 90 мин и  не менее 66,6 л раствора  при  экспозиции до 30 мин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/плесневом режиме  не менее 20л раствора при  экспозиции до 3-х ча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 режиме п/легионеллы не мене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ремени экспозиции до 2-х ча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 режиме ООИ не мене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,6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 экспозиции до 60 ми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ИМН:не менее 100л раствора при  экспозиции до 60 мин и  не менее 50л раствора при  экспозиции до 15 мин на дезинфекцию отдельно и в сочетании с ПСО ручным методом и не менее 66,6 л и 50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ированным методом при экспозиции соответственно до 15 и до 5 м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выпуска: флакон 1 л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е концентрированное дезинфицирующее средство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В качестве действующего вещества содержит   пероксид водорода,   смесь дидецилдиметиламмоний хлорида и алкилдиметилбензиламмоний хлорида, а также неионогенное поверхностно-активное вещество и функциональные добавки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нач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назначено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и мытья поверхностей в помещениях, жесткой мебели, предметов обстановки, поверхностей аппаратов, приборов, санитарно-технического оборудования (ванны, раковины и др., в том числе с акриловыми поверхностями), белья, посуды (в том числе лабораторной и одноразовой), предметов для мытья посуды, резиновых ковриков, обуви из резин, пластика и других полимерных материалов, уборочного инвентаря, игрушек, предметов ухода за больными, предметов личной гигиены в ЛПУ, в инфекционных очагах при проведении текущей, заключительной и профилактической дезинфекц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кувезов и приспособлений к ним, комплектующих деталей наркозно-дыхательной аппаратуры, анестезиологического оборуд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медицинских отходов – изделий медицинского назначения однократного применения (в том числе лабораторной посуды), перевязочного материала, белья одноразового применения, и т.д. перед их утилизацией в ЛП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работки контейнеров для сбора и удаления медицинских отходов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зинфекции остатков пищ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еззараживания пищевых отход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зинфекции жидких отходов, смывных вод (включая эндоскопические смывные воды), крови, выделений больного (мокрота, моча, фекалии), посуды из-под выдел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стоматологических оттисков из альгинатных, силиконовых материалов, полиэфирной смолы, зубопротезных заготовок из металлов, керамики, пластмасс и других материалов, отсасывающих систем стоматологических установок, слюноотсосов и плевательниц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 для дезинфекции остаточных количеств биологических жидкостей на объектах больничной сре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ЛП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изделий медицинского назначения из коррозионно-стойких материалов (включая хирургические и стоматологические инструменты, в том числе вращающиеся, жесткие и гибкие эндоскопы, инструменты к эндоскопам) ручным способо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, совмещенной с предстерилизационной очисткой, изделий медицинского назначения из коррозионно-стойких материалов (включая хирургические и стоматологические инструменты, в том числе вращающиеся, инструменты к эндоскопам) ручным и механизированным (в ультразвуковых установках любого типа) способам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, совмещенной с предстерилизационной или окончательной (перед дезинфекцией высокого уровня /ДВУ/) очисткой, гибких и жестких эндоскопов ручным и механизированным способам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предстерилизационной очистки, не совмещенной с дезинфекцией, изделий медицинского назначения из коррозионно-стойких материалов (включая инструменты к эндоскопам, хирургические и стоматологические инструменты, в том числе вращающиеся, а также стоматологические материалы) ручным и механизированным  способам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предстерилизационной очистки, не совмещенной с дезинфекцией, жестких и гибких эндоскопов ручным и механизированным  способам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ля окончательной очистки эндоскопов перед ДВУ ручным и механизированны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предварительной очистки эндоскопов и инструментов к ним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высокого уровня эндоскоп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стерилизации изделий медицинского назначения (включая коррозионно-стойкие хирургические, стоматологические инструменты, жесткие и гибкие эндоскопы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борьбы с плесенью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дезинфекции систем вентиляции и кондиционирования воздуха (бытовые кондиционеры, сплит-системы, мультизональные сплит-системы, крышные кондиционеры, вентиляционные фильтры, воздуховоды и др.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кробиолог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ладает антимикробной активностью в отношении грамотрицательных и грамположительных (включая микобактерии туберкулеза) микроорганизмов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 и др.), грибов рода Кандида,  Трихофитон и и плесневелых грибов, возбудителей внутрибольничных инфекций, анаэробной инфекции, а также спорицидными свойствами.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ля  экспресс-контроля концентраций рабочих растворов средства используются  специальные  индикаторные полоски однократного примен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год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рок годности рабочих растворов средства – не менее 14 суток при условии их хранения в закрытых емкостях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стра 3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стра 3 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ое дезинфицирующее средство №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ставляет собой порошок с запахом отдушки. В качестве действующих веществ содержит: натрия перкарбонат, молочная кислота. Показатель активности водородных ионов (рН) 1% раствора 10,0 ± 1,0.</w:t>
            </w:r>
          </w:p>
          <w:p>
            <w:pPr>
              <w:pStyle w:val="TextBodyIndent"/>
              <w:widowControl w:val="false"/>
              <w:shd w:fill="FFFFFF" w:val="clear"/>
              <w:tabs>
                <w:tab w:val="left" w:pos="70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 должен быть протестирован на Mycobacterium terrae. Спектр действия: Средство обладает антимикробным действием в отношении грамотрицательных и грамположительных бактерий (включая микобактерии туберкулеза – с тестированием на Mycobacterium terrae); возбудителей особо опасных инфекций – чумы, холеры, туляремии, спор сибирской язвы), вирусов (Коксаки, ЕСНО, полиомиелита, энтеральных и парентеральных гепатитов, ротавирусов, норовирусов, энтеровирусов, ВИЧ, возбудителей ОРВИ, герпеса, цитомегалии, гриппа в т.ч. H5NI, HINI, «атипичной» пневмонии, парагриппа, аденовирусов и др.), грибов рода Кандида, дерматофитов, плесневых грибов, а также спороцидными и моющими свойствами.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: обеззараживание поверхностей в помещениях, жесткой мебели, санитарно-технического оборудования, изделий медицинского назначения (из коррозионностойких металлов, резин, пластмасс, стекла), белья, посуды, в том числе лабораторной (включая однократного использования), предметов для мытья посуды, предметов ухода за больными, уборочного инвентаря, медицинских отходов, предстерилизационной очистки, не совмещенной с дезинфекцией, изделий медицинского назначения (включая хирургические и стоматологические инструменты, жесткие и гибкие эндоскопы, инструменты к ним) из различных материалов (металлы, резины на основе натурального и силиконового каучука, пластмассы, стекло) ручным способом; окончательной очистки (ДВУ) эндоскопов, дезинфекции высокого уровня (ДВУ) эндоскопов, стерилизации изделий медицинского назначения из различных материалов, в том числе хирургических и стоматологических инструментов, жестких и гибких эндоскопов и инструментов к ним.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показатели: Концентрации рабочего раствора при дезинфекции поверхностей бактериальный режим не более 0.25% при экспозиции 30 мин, вирусный режим не более 1% при экспозиции 60 мин; дезинфекция ИМН при бактериальном и вирусном режиме – не более 1% при экспозиции 30 мин; режим предстерилизационной очистки не совмещенной с дезинфекцией – не более 0,4% при экспозиции 15 мин; ДВУ эндоскопов – не более 5% при экспозиции 15 мин, стерилизация ИМН – не более 5% при экспозиции 120 мин.</w:t>
            </w:r>
          </w:p>
          <w:p>
            <w:pPr>
              <w:pStyle w:val="21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 – не менее 24 часа с момента приготовления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а 0,9 кг</w:t>
              <w:tab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ое дезинфицирующее средство №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зинфицирующее средство, представляющее собой жидкий концентрат, содержащее в качестве активной основы окислитель, не выделяющий активный хлор. </w:t>
              <w:br/>
              <w:t>Средство должно обладать утвержденными режимами:</w:t>
              <w:br/>
              <w:t>- ДЕЗИНФЕКЦИИ ИМН (выход рабочего раствора из одного л/кг средства для дезинфекции ИМН в отношении вирусов должен составлять не менее 50 л при времени экспозиции не более 5мин.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ЗИНФЕКЦИИ ВЫСОКОГО УРОВНЯ (выход рабочего раствора из одного л/кг средства для проведения ДВУ должен составлять не менее 50 л при времени экспозиции не более 5мин.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назначено для предназначен для быстрой дезинфекции медицинских инструментов и оборудования, в том числе предметов чувствительных к термической обработке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антимикробной активностью в отношении -грамположительных и грамотрицательных бактерий (включая возбудителей внутрибольничных инфекций, микобактерии туберкулеза, кишечных инфекций); - вирусов (включая аденовирусы, вирусы гриппа, парагриппа, птичьего, свиного гриппа и другие типы вируса гриппа, возбудители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ВИЧ-инфекции и др.); - грибов рода Кандида, Трихофитон, плесневых гриб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збудителей анаэробных инфекций; Спороцидная активность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араметрам острой токсичности относится к 4 классу мало опасных вещест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упаковка для приготовления 5 л рабочего раство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3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ированное дезинфицирующее средство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родная жидкость. В качестве действующего вещества содержит алкилдиметилбензиламмоний хлорид не менее 10%, а также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3-аминопропил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одецилпропан -1,3-диамин),  лимонную кислоту и неионогенное ПАВ и функциональные добав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ласс токсичности. Средство биоразлагаемое и экологически безопасное. Сенсибилизирующие и кожно-резорбтивные свойства не выражены. рН средства 8,0-9,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имикробная активность (включая микобактерии туберкулеза)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«свиного» гриппа, ВИЧ и др.), грибов рода Кандида и Трихофитон, возбудителей внутрибольничных и анаэробных инфекций, обладает овоцидными свойствами в отношении возбудителей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аразитарных болезне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шие моющие и дезодорирующие свойства,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не фиксирует орган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я. Водные растворы средства в  рабочих концентрациях не портят обрабатываемые поверхности из дерева, стекла, фаянса, полимерных мате</w:t>
              <w:softHyphen/>
              <w:t>риалов, а также посуду, игрушки, изделия медицинского назначения и предметы ухода за больными из металлов, стекла, резин и пластмас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 средства – не менее 30 суток. Средство удаляет пятна жира, масла, сажи, накипи, белковых отложений, крови и др. с пористых и гладких поверхностей.</w:t>
            </w:r>
            <w:r>
              <w:rPr>
                <w:sz w:val="20"/>
              </w:rPr>
              <w:t xml:space="preserve"> Предназначено дл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дезинфекции и мытья поверхностей в помещениях, жесткой мебели, ковровых и прочих напольных покрытий, обивочных тканей, мяг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й мебели, предметов обстановки, поверхностей аппаратов и приборов, выход рабочего раствора из 1 л. концентрата (средства):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обактериальном режи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менее 2000 л. при времени экспозиции не более 60 мин,-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 противотуберкулезном и  противовирусном режима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200 л. при времени экспозиции не более 60 мин,-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тивокандидозном  режим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менее 200 л при времени экспозиции не более 30 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зинфекции посуды (в том числе лабораторной и одноразовой),  предметов ухода за больным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зинфекции кувезов и приспособлений к ним, комплектующи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зинфекции медицинских отходов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зинфекции обув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зинфекции изделий медицинского назначения однократного применения, перевязочного материала, белья одноразового применения, и т.д. перед их утилизаци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ля обеззараживания крови и биологических выделений обеззараживания жидких отходов, смывных вод, остатков пищи, посуды из-под выделений больного в ЛП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зинфекции стоматологических оттиск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тсасывающих систем стоматологических установок, слюноотсосов и плевательниц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зинфекции, совмещенной с предстерилизационной очист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ханизированным способ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ход рабочего раствора из 1 л. концентрата (средства)    в противобактериальном, противотуберкулезном, противовирусном, противокандидозном режимах  не менее 200 л. при времени экспозиции не более 30 мин и не менее 100 л. при времени экспозиции не более 15 мин для изделий медицинского назначения простой конфигурации из металла и стекл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чным способ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ход рабочего раствора из 1 л. концентрата (средства)    в противобактериальном, противотуберкулезном, противовирусном, противокандидозном режимах  не менее 200 л. при времени экспозиции не более 30 мин; и не менее 100 л. при времени экспозиции  не более 20 мин для изделий медицинского назначения простой конфигурации из металла и стек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зинфекции, совмещенной с предстерилизационной или окончательной (перед дезинфекцией высокого уровня /ДВУ/) очисткой, гибких и жестких эндоскопов  и приспособлений к ним ручным и механизированным способом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едстерилизационной очистки, не совмещенной с дезинфекц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зделий медицинского назначения из металла, стекла,  пластмасс, резин, изделий, имеющих каналы и полости, зеркал с амальгамой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ханизированным способ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ход рабочего раствора из 1 л. концентрата (средства)   не менее 2000 л. при времени экспозиции не более 5 мин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чным способо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ход рабочего раствора из 1 л. концентрата (средства)   не менее 2000 л. при времени экспозиции не более 20 мин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борьбы с плесень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зинфекции воздуха способом распыления на различных объектах, дезинфекции систем вентиляции и кондиционирования воздуха </w:t>
            </w:r>
          </w:p>
          <w:p>
            <w:pPr>
              <w:pStyle w:val="TextBodyIndent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 1 литр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 1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0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                                                                                                                                                                            210 323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22:00Z</dcterms:created>
  <dc:creator>artmed</dc:creator>
  <dc:description/>
  <dc:language>en-US</dc:language>
  <cp:lastModifiedBy>Юлия Леонидовна Песня</cp:lastModifiedBy>
  <cp:lastPrinted>2012-05-12T11:43:00Z</cp:lastPrinted>
  <dcterms:modified xsi:type="dcterms:W3CDTF">2012-05-25T09:22:00Z</dcterms:modified>
  <cp:revision>2</cp:revision>
  <dc:subject/>
  <dc:title/>
</cp:coreProperties>
</file>