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</w:rPr>
      </w:pPr>
      <w:r>
        <w:rPr>
          <w:sz w:val="20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 25.05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02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929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.06.2012  до 09: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5342"/>
        <w:gridCol w:w="850"/>
        <w:gridCol w:w="1134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ещений в женск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сультации №4</w:t>
            </w:r>
            <w:r>
              <w:rPr>
                <w:sz w:val="20"/>
                <w:szCs w:val="20"/>
              </w:rPr>
              <w:t xml:space="preserve">  МБУЗ «Родильный дом №1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яковского, д. 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по ОКДП 4540020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Работы должны быть выполнены в соответствии </w:t>
            </w:r>
            <w:r>
              <w:rPr>
                <w:sz w:val="20"/>
              </w:rPr>
              <w:t xml:space="preserve">с утвержденной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ью объемов работ</w:t>
            </w:r>
            <w:r>
              <w:rPr>
                <w:sz w:val="20"/>
                <w:lang w:val="ru-RU" w:eastAsia="ru-RU"/>
              </w:rPr>
              <w:t xml:space="preserve"> и  локальным сметным расчетом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объемов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z w:val="20"/>
                <w:lang w:val="ru-RU" w:eastAsia="ru-RU"/>
              </w:rPr>
              <w:t>. В ходе выполнения работ заказчиком  осуществляется технический контроль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193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</w:t>
            </w:r>
          </w:p>
          <w:p>
            <w:pPr>
              <w:pStyle w:val="Normal"/>
              <w:ind w:left="-10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м сметным расчетом и ведомостью объемов работ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гражданско-правовым договором  и локальной сметой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При проведении скрытых работ - работы, которые скрываются последующими работами и конструкциями, подрядчик предоставляет Заказчику акт на скрытые работы, с выходом представителей договора на объект, в сроки и время, назначенные Заказчиком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ядчик обязан 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, не допускать захламление территории Заказчика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  <w:r>
              <w:rPr>
                <w:b/>
                <w:sz w:val="20"/>
                <w:lang w:val="ru-RU" w:eastAsia="ru-RU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тыс. руб.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955 (сорок три тысячи девятьсот пятьдесят пять руб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доставку материалов,  разборку покрытий пол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яковского, д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ская консультация №4 МБУЗ «Родильный дом №1»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-ти календарных дней с момента подписания  гражданско-правового договор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четов и при условии полного и надлежащего выполнения   Подрядчиком своих обязательств по договору до </w:t>
            </w:r>
            <w:r>
              <w:rPr>
                <w:color w:val="000000"/>
                <w:sz w:val="20"/>
                <w:szCs w:val="20"/>
              </w:rPr>
              <w:t>30.09.2012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договора прописью и цифрами, то котировочной комиссией принимается к рассмотрению цена договор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5.05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402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7"/>
        <w:gridCol w:w="4778"/>
      </w:tblGrid>
      <w:tr>
        <w:trPr>
          <w:trHeight w:val="69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952"/>
        <w:gridCol w:w="5849"/>
      </w:tblGrid>
      <w:tr>
        <w:trPr>
          <w:trHeight w:val="49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догов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включенных или не включенных в цену договора расходах</w:t>
            </w:r>
          </w:p>
        </w:tc>
      </w:tr>
      <w:tr>
        <w:trPr>
          <w:trHeight w:val="26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помещений в женской консультации №4  МБУЗ «Родильный дом №1» по адресу: г. Иваново, ул. Маяковского, д. 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 доставку материалов,  разборку покрытий пол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договора ________________________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договора, указанные в извещении о проведении запроса котировок № 402 от </w:t>
      </w:r>
      <w:r>
        <w:rPr/>
        <w:t>25.05.2012</w:t>
      </w:r>
      <w:r>
        <w:rPr>
          <w:sz w:val="20"/>
          <w:szCs w:val="20"/>
        </w:rPr>
        <w:t>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        (подпись) </w:t>
        <w:tab/>
        <w:t xml:space="preserve">    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ConsPlusNormal1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>капитальному ремонту помещений в женской консультации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Родильный дом №1» по адресу: г. Иваново, ул. Маяковского, д. 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Иваново                                                                                                                  «___» __________ 2012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е бюджетное учреждение здравоохранения «Родильный дом №1» г. Иваново, </w:t>
      </w:r>
      <w:r>
        <w:rPr>
          <w:rFonts w:cs="Times New Roman" w:ascii="Times New Roman" w:hAnsi="Times New Roman"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b/>
          <w:sz w:val="22"/>
          <w:szCs w:val="22"/>
        </w:rPr>
        <w:t xml:space="preserve"> «Заказчик», </w:t>
      </w:r>
      <w:r>
        <w:rPr>
          <w:rFonts w:cs="Times New Roman" w:ascii="Times New Roman" w:hAnsi="Times New Roman"/>
          <w:sz w:val="22"/>
          <w:szCs w:val="22"/>
        </w:rPr>
        <w:t>в лице главного врача Лобановой О.В.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По настоящему Договору Подрядчик обязуется выполнить </w:t>
      </w:r>
      <w:r>
        <w:rPr>
          <w:b/>
          <w:bCs/>
          <w:sz w:val="22"/>
          <w:szCs w:val="22"/>
        </w:rPr>
        <w:t xml:space="preserve">работы по </w:t>
      </w:r>
      <w:r>
        <w:rPr>
          <w:b/>
          <w:sz w:val="22"/>
          <w:szCs w:val="22"/>
        </w:rPr>
        <w:t xml:space="preserve">капитальному ремонту помещений в женской консультации №4 </w:t>
      </w:r>
      <w:r>
        <w:rPr>
          <w:sz w:val="22"/>
          <w:szCs w:val="22"/>
        </w:rPr>
        <w:t>МБУЗ «Родильный дом №1» по адресу: г. Иваново, ул. Маяковского, д. 26 (далее - Работы) в соответствии с локальным сметным расчетом и ведомостью объемов работ, которые являются неотъемлемой частью настоящего Договора на условиях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30-ти календарных дней с момента подписания гражданско-правового договор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_____________________ 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договора, в том числе стоимость работ,  доставку материалов,  разборку покрытий пол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настоящего договора является твердой и не может изменяться в ходе его исполнения, за</w:t>
        <w:br/>
        <w:t>исключением случаев, установленных п. 2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договора может быть снижена по соглашению сторон, без изменения предусмотренных договором объемов работ ил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 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 с учетом выявленных замечаний, недочетов и при условии полного и надлежащего выполнения   Подрядчиком своих обязательств по договору</w:t>
      </w:r>
      <w:r>
        <w:rPr>
          <w:color w:val="000000"/>
          <w:sz w:val="22"/>
          <w:szCs w:val="22"/>
        </w:rPr>
        <w:t xml:space="preserve"> до 30.09.2012.</w:t>
      </w:r>
    </w:p>
    <w:p>
      <w:pPr>
        <w:pStyle w:val="Style19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договор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Style19"/>
        <w:rPr/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представителям Заказчика доступ на все участки выполнения работ на объекте на протяжении всего срока действия договор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договора, ухудшающих результат работы, - немедленно сообщить об этом Подряд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3.3.4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3.5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2, 3.1.3 настоящего договора, приложениями к настоящему договор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 настоящего договора, Подрядчик уплачивает Заказчику штраф в размере 5 % от цены договора, а также пени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>
          <w:sz w:val="22"/>
          <w:szCs w:val="22"/>
        </w:rPr>
        <w:t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11. Окончание срока действия 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здравоохранения администрации города Иванова.</w:t>
      </w:r>
    </w:p>
    <w:p>
      <w:pPr>
        <w:pStyle w:val="Normal"/>
        <w:jc w:val="both"/>
        <w:rPr/>
      </w:pPr>
      <w:r>
        <w:rPr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>
          <w:sz w:val="22"/>
          <w:szCs w:val="22"/>
        </w:rPr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.1</w:t>
      </w:r>
      <w:r>
        <w:rPr>
          <w:sz w:val="22"/>
          <w:szCs w:val="22"/>
        </w:rPr>
        <w:t>. Гарантии качества распространяются на все конструктивные элементы и работы, выполненные Подрядчиком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2. 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Расторжение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rPr/>
      </w:pPr>
      <w:r>
        <w:rPr>
          <w:sz w:val="22"/>
          <w:szCs w:val="22"/>
        </w:rPr>
        <w:t>7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1. Настоящий договор вступает в силу с момента его подписания и действует до 30.09.2012.</w:t>
      </w:r>
    </w:p>
    <w:p>
      <w:pPr>
        <w:pStyle w:val="Normal"/>
        <w:rPr/>
      </w:pPr>
      <w:r>
        <w:rPr>
          <w:sz w:val="22"/>
          <w:szCs w:val="22"/>
        </w:rPr>
        <w:t>8.2. Любые изменения и дополнения к настояще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rPr/>
      </w:pPr>
      <w:r>
        <w:rPr>
          <w:sz w:val="22"/>
          <w:szCs w:val="22"/>
        </w:rPr>
        <w:t>8.3. Во всем ином, не урегулированном настоящим договором, стороны руководствуются действующим законодательством РФ.</w:t>
      </w:r>
    </w:p>
    <w:p>
      <w:pPr>
        <w:pStyle w:val="Normal"/>
        <w:rPr/>
      </w:pPr>
      <w:r>
        <w:rPr>
          <w:sz w:val="22"/>
          <w:szCs w:val="22"/>
        </w:rPr>
        <w:t>8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</w:t>
        <w:tab/>
        <w:t xml:space="preserve">                          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БУЗ «Родильный дом №1»,                             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53003, г. Иваново, ул. Ленинградская, д. 3/16,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8(4932)41-60-66, 41-68-13                                       ________________________________</w:t>
      </w:r>
    </w:p>
    <w:p>
      <w:pPr>
        <w:pStyle w:val="Normal"/>
        <w:ind w:left="142" w:hanging="0"/>
        <w:rPr/>
      </w:pPr>
      <w:r>
        <w:rPr>
          <w:color w:val="000000"/>
          <w:sz w:val="22"/>
          <w:szCs w:val="22"/>
        </w:rPr>
        <w:t xml:space="preserve">ИНН 3731011589   КПП 370201001                                      __________________________________                    </w:t>
      </w:r>
    </w:p>
    <w:p>
      <w:pPr>
        <w:pStyle w:val="Normal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Н 1033700055498</w:t>
      </w:r>
    </w:p>
    <w:p>
      <w:pPr>
        <w:pStyle w:val="TextBodyIndent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ч 40701810900003000001 БИК 04240600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КЦ ГУ Банка России по Ивановской области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города Иванова ФКУ Администрации г. Иваново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сч. 002202361 код субсидии 05510021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Главный врач ____________О. В. Лобанова               Руководитель ______________/_________/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8:00Z</dcterms:created>
  <dc:creator>СеменчиковаРВ</dc:creator>
  <dc:description/>
  <dc:language>en-US</dc:language>
  <cp:lastModifiedBy>Юлия Леонидовна Песня</cp:lastModifiedBy>
  <dcterms:modified xsi:type="dcterms:W3CDTF">2012-05-25T10:00:00Z</dcterms:modified>
  <cp:revision>3</cp:revision>
  <dc:subject/>
  <dc:title/>
</cp:coreProperties>
</file>