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31» ма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18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921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/>
              <w:t>Изготовление бланков медицинск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гражданско-правового договора, в т.ч. стоимость изготовления бланков, материалов, расходы на тару, упаковку, доставку, разгруз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договора (контракта) ______________________________________руб., в т.ч. НДС________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сумма прописью)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униципального контракта, указанные в извещении о проведении запроса котировок № 418 от 31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8:00Z</dcterms:created>
  <dc:creator>Supervisor</dc:creator>
  <dc:description/>
  <cp:keywords/>
  <dc:language>en-US</dc:language>
  <cp:lastModifiedBy>Елена Витальевна Сергеева</cp:lastModifiedBy>
  <cp:lastPrinted>2012-01-24T13:09:00Z</cp:lastPrinted>
  <dcterms:modified xsi:type="dcterms:W3CDTF">2012-05-31T09:51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