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402"/>
        <w:gridCol w:w="5290"/>
        <w:gridCol w:w="594"/>
        <w:gridCol w:w="981"/>
      </w:tblGrid>
      <w:tr>
        <w:trPr>
          <w:tblHeader w:val="true"/>
          <w:trHeight w:val="46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п/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товара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арактеристика това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д. из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л-во</w:t>
            </w:r>
          </w:p>
        </w:tc>
      </w:tr>
      <w:tr>
        <w:trPr>
          <w:trHeight w:val="46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Холстопрошивное полотно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  <w:szCs w:val="18"/>
              </w:rPr>
              <w:t>хлопчатобумажное обтирочное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змер 1,5 м х 50 м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жно быть отбеленное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кань – хлопок 100%.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Плотность ткани не менее 240 г/м</w:t>
            </w:r>
            <w:r>
              <w:rPr>
                <w:sz w:val="20"/>
                <w:szCs w:val="18"/>
                <w:vertAlign w:val="superscript"/>
              </w:rPr>
              <w:t>2</w:t>
            </w:r>
            <w:r>
              <w:rPr>
                <w:sz w:val="20"/>
                <w:szCs w:val="18"/>
              </w:rPr>
              <w:t>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олстопрошивное полотно должно использоваться для ежедневной уборки помещений с большой проходимостью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лстопрошивное полотно должно обладать высоким уровнем влагоемкост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 соответствовать ГОСТ 1425-83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59:00Z</dcterms:created>
  <dc:creator>User7</dc:creator>
  <dc:description/>
  <dc:language>en-US</dc:language>
  <cp:lastModifiedBy>Елена Витальевна Сергеева</cp:lastModifiedBy>
  <dcterms:modified xsi:type="dcterms:W3CDTF">2012-05-31T10:59:00Z</dcterms:modified>
  <cp:revision>2</cp:revision>
  <dc:subject/>
  <dc:title/>
</cp:coreProperties>
</file>