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5» июн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43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Замена оконных блоков в подъезде  № 3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а контракта включает в себя стоимость работ, материалов, накладные расходы, налоги, сборы и другие обязательные плат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435 от 05.06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12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6-05T12:12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