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товаров </w:t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ДЮСШ №9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Чернышковой Ирины Александровны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color w:val="000000"/>
        </w:rPr>
        <w:t xml:space="preserve">арочного переносного металлодетектора ____________ </w:t>
      </w:r>
      <w:r>
        <w:rPr>
          <w:b/>
          <w:spacing w:val="-2"/>
        </w:rPr>
        <w:t>для нужд МБУ ДОД ДЮСШ № 9</w:t>
      </w:r>
      <w:r>
        <w:rPr>
          <w:sz w:val="22"/>
          <w:szCs w:val="22"/>
        </w:rPr>
        <w:t xml:space="preserve"> в соответствии с техническим заданием и спецтфткацией (Приложение № 1 к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Цена включает в себя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 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Генерала Хлебникова, 32, литер ВВ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12.2012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tbl>
            <w:tblPr>
              <w:tblW w:w="5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</w:tblGrid>
            <w:tr>
              <w:trPr>
                <w:trHeight w:val="36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right="21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ind w:right="2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39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рес юридический/почтовый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048 г. Иваново, ул. Генерала Хлебникова, д. 32 литер ВВ1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right="2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-3702641836 КПП-370201001 ОГРН-1113702006384 р/с 40204810800000000054 ФКУ администрации г. Иваново л/с 005013741 в ГРКЦ ГУ Банка России по Иванрвской области г. Иваново БИК 042406001</w:t>
                  </w:r>
                </w:p>
                <w:p>
                  <w:pPr>
                    <w:pStyle w:val="Normal"/>
                    <w:ind w:right="2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2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  </w:t>
                  </w:r>
                </w:p>
                <w:p>
                  <w:pPr>
                    <w:pStyle w:val="Normal"/>
                    <w:ind w:right="2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/                     (подпись)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 № 1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1926"/>
        <w:gridCol w:w="1289"/>
        <w:gridCol w:w="1291"/>
        <w:gridCol w:w="1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товара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35:00Z</dcterms:created>
  <dc:creator>КФКС</dc:creator>
  <dc:description/>
  <dc:language>en-US</dc:language>
  <cp:lastModifiedBy>Елена Витальевна Сергеева</cp:lastModifiedBy>
  <dcterms:modified xsi:type="dcterms:W3CDTF">2012-02-08T11:37:00Z</dcterms:modified>
  <cp:revision>3</cp:revision>
  <dc:subject/>
  <dc:title>Проект</dc:title>
</cp:coreProperties>
</file>