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Дата 08.06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57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5929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Родильный дом №1"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rodd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 (4932) 41-60-66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Города Иванова  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.06.2012  до 09: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79"/>
        <w:gridCol w:w="5342"/>
        <w:gridCol w:w="850"/>
        <w:gridCol w:w="1134"/>
      </w:tblGrid>
      <w:tr>
        <w:trPr>
          <w:trHeight w:val="1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мон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мещений в женско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сультации №4</w:t>
            </w:r>
            <w:r>
              <w:rPr>
                <w:sz w:val="20"/>
                <w:szCs w:val="20"/>
              </w:rPr>
              <w:t xml:space="preserve">  МБУЗ «Родильный дом №1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яковского, д. 2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по ОКДП 4540020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 xml:space="preserve">Работы должны быть выполнены в соответствии </w:t>
            </w:r>
            <w:r>
              <w:rPr>
                <w:sz w:val="20"/>
              </w:rPr>
              <w:t xml:space="preserve">с утвержденной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едомостью объемов работ</w:t>
            </w:r>
            <w:r>
              <w:rPr>
                <w:sz w:val="20"/>
                <w:lang w:val="ru-RU" w:eastAsia="ru-RU"/>
              </w:rPr>
              <w:t xml:space="preserve"> и  локальным сметным расчетом. 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 </w:t>
            </w:r>
            <w:r>
              <w:rPr>
                <w:sz w:val="20"/>
              </w:rPr>
              <w:t xml:space="preserve">и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едомост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 xml:space="preserve"> объемов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z w:val="20"/>
                <w:lang w:val="ru-RU" w:eastAsia="ru-RU"/>
              </w:rPr>
              <w:t>. В ходе выполнения работ заказчиком  осуществляется технический контроль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193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</w:t>
            </w:r>
          </w:p>
          <w:p>
            <w:pPr>
              <w:pStyle w:val="Normal"/>
              <w:ind w:left="-108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ым сметным расчетом и ведомостью объемов работ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ind w:left="-1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1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Работы должны быть выполнены в соответствии с гражданско-правовым договором  и локальной сметой.</w:t>
            </w:r>
          </w:p>
          <w:p>
            <w:pPr>
              <w:pStyle w:val="ConsPlusNormal1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>При проведении скрытых работ - работы, которые скрываются последующими работами и конструкциями, подрядчик предоставляет Заказчику акт на скрытые работы, с выходом представителей договора на объект, в сроки и время, назначенные Заказчиком.</w:t>
            </w:r>
          </w:p>
          <w:p>
            <w:pPr>
              <w:pStyle w:val="ConsPlusNormal1"/>
              <w:ind w:left="-1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ядчик обязан 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согласно пунктов сметы), не допускать захламление территории Заказчика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14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договора, тыс. руб.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955 (сорок три тысячи девятьсот пятьдесят пять рубл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договора, в том числе стоимость работ, доставку материалов,  разборку покрытий пол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аяковского, д.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ская консультация №4 МБУЗ «Родильный дом №1»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-ти календарных дней с момента подписания  гражданско-правового договор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за выполненные работы производится в форме безналичного расчета,  на основании сметы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с учетом выявленных замечаний, недочетов и при условии полного и надлежащего выполнения   Подрядчиком своих обязательств по договору до </w:t>
            </w:r>
            <w:r>
              <w:rPr>
                <w:color w:val="000000"/>
                <w:sz w:val="20"/>
                <w:szCs w:val="20"/>
              </w:rPr>
              <w:t>30.09.2012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договора прописью и цифрами, то котировочной комиссией принимается к рассмотрению цена договора, указанная прописью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договор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08.06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457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7"/>
        <w:gridCol w:w="4778"/>
      </w:tblGrid>
      <w:tr>
        <w:trPr>
          <w:trHeight w:val="695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ложение участника размещения заказ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4"/>
        <w:gridCol w:w="1952"/>
        <w:gridCol w:w="5849"/>
      </w:tblGrid>
      <w:tr>
        <w:trPr>
          <w:trHeight w:val="49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догово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включенных или не включенных в цену договора расходах</w:t>
            </w:r>
          </w:p>
        </w:tc>
      </w:tr>
      <w:tr>
        <w:trPr>
          <w:trHeight w:val="26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помещений в женской консультации №4  МБУЗ «Родильный дом №1» по адресу: г. Иваново, ул. Маяковского, д. 2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договора, в том числе стоимость работ,  доставку материалов,  разборку покрытий пол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договора ________________________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договора, указанные в извещении о проведении запроса котировок № 457 от 08.06.2012, с учетом предлагаемой цены договора, указанной в настоящей котировочной заявк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        (подпись) </w:t>
        <w:tab/>
        <w:t xml:space="preserve">      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ConsPlusNormal1"/>
        <w:ind w:left="-36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й договор № 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 </w:t>
      </w:r>
      <w:r>
        <w:rPr>
          <w:b/>
          <w:sz w:val="22"/>
          <w:szCs w:val="22"/>
        </w:rPr>
        <w:t>капитальному ремонту помещений в женской консультации №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УЗ «Родильный дом №1» по адресу: г. Иваново, ул. Маяковского, д. 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Иваново                                                                                                                  «___» __________ 2012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е бюджетное учреждение здравоохранения «Родильный дом №1» г. Иваново, </w:t>
      </w:r>
      <w:r>
        <w:rPr>
          <w:rFonts w:cs="Times New Roman" w:ascii="Times New Roman" w:hAnsi="Times New Roman"/>
          <w:sz w:val="22"/>
          <w:szCs w:val="22"/>
        </w:rPr>
        <w:t>именуемое в дальнейшем</w:t>
      </w:r>
      <w:r>
        <w:rPr>
          <w:rFonts w:cs="Times New Roman" w:ascii="Times New Roman" w:hAnsi="Times New Roman"/>
          <w:b/>
          <w:sz w:val="22"/>
          <w:szCs w:val="22"/>
        </w:rPr>
        <w:t xml:space="preserve"> «Заказчик», </w:t>
      </w:r>
      <w:r>
        <w:rPr>
          <w:rFonts w:cs="Times New Roman" w:ascii="Times New Roman" w:hAnsi="Times New Roman"/>
          <w:sz w:val="22"/>
          <w:szCs w:val="22"/>
        </w:rPr>
        <w:t>в лице главного врача Лобановой О.В.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ействующего на основании Устава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__________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дрядч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 ____________________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По настоящему Договору Подрядчик обязуется выполнить </w:t>
      </w:r>
      <w:r>
        <w:rPr>
          <w:b/>
          <w:bCs/>
          <w:sz w:val="22"/>
          <w:szCs w:val="22"/>
        </w:rPr>
        <w:t xml:space="preserve">работы по </w:t>
      </w:r>
      <w:r>
        <w:rPr>
          <w:b/>
          <w:sz w:val="22"/>
          <w:szCs w:val="22"/>
        </w:rPr>
        <w:t xml:space="preserve">капитальному ремонту помещений в женской консультации №4 </w:t>
      </w:r>
      <w:r>
        <w:rPr>
          <w:sz w:val="22"/>
          <w:szCs w:val="22"/>
        </w:rPr>
        <w:t>МБУЗ «Родильный дом №1» по адресу: г. Иваново, ул. Маяковского, д. 26 (далее - Работы) в соответствии с локальным сметным расчетом и ведомостью объемов работ, которые являются неотъемлемой частью настоящего Договора на условиях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в течение 30-ти календарных дней с момента подписания гражданско-правового договор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Цена договора, порядок расч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Цена договора составляет __________________________________________________ руб., 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 _______________________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договора, в том числе стоимость работ,  доставку материалов,  разборку покрытий пол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настоящего договора является твердой и не может изменяться в ходе его исполнения, за</w:t>
        <w:br/>
        <w:t>исключением случаев, установленных п. 2.3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настоящего договора может быть снижена по соглашению сторон, без изменения предусмотренных договором объемов работ ил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4. Объем и стоимость работ определяются в соответствии с утвержденной локальной сметой, являющей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за выполненные работы производится в форме безналичного расчета,  на основании сметы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 с учетом выявленных замечаний, недочетов и при условии полного и надлежащего выполнения   Подрядчиком своих обязательств по договору</w:t>
      </w:r>
      <w:r>
        <w:rPr>
          <w:color w:val="000000"/>
          <w:sz w:val="22"/>
          <w:szCs w:val="22"/>
        </w:rPr>
        <w:t xml:space="preserve"> до 30.09.2012.</w:t>
      </w:r>
    </w:p>
    <w:p>
      <w:pPr>
        <w:pStyle w:val="Style19"/>
        <w:rPr/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Качественно выполнить все работы в объеме и в сроки, предусмотренные настоящим</w:t>
        <w:br/>
        <w:t>договором и приложениями к нему, использовать качественные материалы, соответствующие</w:t>
        <w:br/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договор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договора.</w:t>
      </w:r>
    </w:p>
    <w:p>
      <w:pPr>
        <w:pStyle w:val="Style19"/>
        <w:rPr/>
      </w:pPr>
      <w:r>
        <w:rPr>
          <w:sz w:val="22"/>
          <w:szCs w:val="22"/>
        </w:rPr>
        <w:t>3.1.6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8. Обеспечить представителям Заказчика доступ на все участки выполнения работ на объекте на протяжении всего срока действия договор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договора, осмотреть и принять результат работ по акту выполненных работ, а при обнаружении недостатков в работе либо отступлений от договора, ухудшающих результат работы, - немедленно сообщить об этом Подрядчику.</w:t>
      </w:r>
    </w:p>
    <w:p>
      <w:pPr>
        <w:pStyle w:val="Normal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3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3.3.4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3.5. Заказчик, обнаруживший при осуществлении контроля и надзора отступления от условий настояще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договора стороны несут ответственность в порядке и в случаях, предусмотренных действующим законодательством РФ и настоящим договор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1, 3.1.2, 3.1.3 настоящего договора, приложениями к настоящему договор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договором срока исполнения обязательства в размере 0,5% от цены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7 настоящего договора, Подрядчик уплачивает Заказчику штраф в размере 5 % от цены договора, а также пени в размере 0,5 % от цены договор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4.6. Заказчик вправе потребовать возмещения причиненных убытков,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/>
      </w:pPr>
      <w:r>
        <w:rPr>
          <w:sz w:val="22"/>
          <w:szCs w:val="22"/>
        </w:rPr>
        <w:t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jc w:val="both"/>
        <w:rPr/>
      </w:pPr>
      <w:r>
        <w:rPr>
          <w:sz w:val="22"/>
          <w:szCs w:val="22"/>
        </w:rPr>
        <w:t>4.8. 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</w:t>
        <w:br/>
        <w:t>исполнением условий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4.11. Окончание срока действия  договора не освобождает Стороны от ответственности за нарушение его условий в период действия настоящего договор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здравоохранения администрации города Иванова.</w:t>
      </w:r>
    </w:p>
    <w:p>
      <w:pPr>
        <w:pStyle w:val="Normal"/>
        <w:jc w:val="both"/>
        <w:rPr/>
      </w:pPr>
      <w:r>
        <w:rPr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>
          <w:sz w:val="22"/>
          <w:szCs w:val="22"/>
        </w:rPr>
        <w:t>5.4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6.1</w:t>
      </w:r>
      <w:r>
        <w:rPr>
          <w:sz w:val="22"/>
          <w:szCs w:val="22"/>
        </w:rPr>
        <w:t>. Гарантии качества распространяются на все конструктивные элементы и работы, выполненные Подрядчиком по настоящему договору.</w:t>
      </w:r>
    </w:p>
    <w:p>
      <w:pPr>
        <w:pStyle w:val="Normal"/>
        <w:rPr/>
      </w:pPr>
      <w:r>
        <w:rPr>
          <w:sz w:val="22"/>
          <w:szCs w:val="22"/>
        </w:rPr>
        <w:t>6.2. 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Подрядчик уплачивает Заказчику неустойку, предусмотренную п. 4.2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договора с момента (даты) завершения работ по устранению дефекта, оформляемый соответствующим актом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Расторжение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Договор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rPr/>
      </w:pPr>
      <w:r>
        <w:rPr>
          <w:sz w:val="22"/>
          <w:szCs w:val="22"/>
        </w:rPr>
        <w:t>7.2. При расторжении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jc w:val="both"/>
        <w:rPr/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1. Настоящий договор вступает в силу с момента его подписания и действует до 30.09.2012.</w:t>
      </w:r>
    </w:p>
    <w:p>
      <w:pPr>
        <w:pStyle w:val="Normal"/>
        <w:rPr/>
      </w:pPr>
      <w:r>
        <w:rPr>
          <w:sz w:val="22"/>
          <w:szCs w:val="22"/>
        </w:rPr>
        <w:t>8.2. Любые изменения и дополнения к настоящему договор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rPr/>
      </w:pPr>
      <w:r>
        <w:rPr>
          <w:sz w:val="22"/>
          <w:szCs w:val="22"/>
        </w:rPr>
        <w:t>8.3. Во всем ином, не урегулированном настоящим договором, стороны руководствуются действующим законодательством РФ.</w:t>
      </w:r>
    </w:p>
    <w:p>
      <w:pPr>
        <w:pStyle w:val="Normal"/>
        <w:rPr/>
      </w:pPr>
      <w:r>
        <w:rPr>
          <w:sz w:val="22"/>
          <w:szCs w:val="22"/>
        </w:rPr>
        <w:t>8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9.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center" w:pos="5174" w:leader="none"/>
          <w:tab w:val="left" w:pos="560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  <w:tab w:val="center" w:pos="5174" w:leader="none"/>
          <w:tab w:val="left" w:pos="5600" w:leader="none"/>
        </w:tabs>
        <w:ind w:left="142" w:hanging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</w:t>
        <w:tab/>
        <w:t xml:space="preserve">                                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МБУЗ «Родильный дом №1»,                                        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53003, г. Иваново, ул. Ленинградская, д. 3/16,           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8(4932)41-60-66, 41-68-13                                       ________________________________</w:t>
      </w:r>
    </w:p>
    <w:p>
      <w:pPr>
        <w:pStyle w:val="Normal"/>
        <w:ind w:left="142" w:hanging="0"/>
        <w:rPr/>
      </w:pPr>
      <w:r>
        <w:rPr>
          <w:color w:val="000000"/>
          <w:sz w:val="22"/>
          <w:szCs w:val="22"/>
        </w:rPr>
        <w:t xml:space="preserve">ИНН 3731011589   КПП 370201001                                      __________________________________                    </w:t>
      </w:r>
    </w:p>
    <w:p>
      <w:pPr>
        <w:pStyle w:val="Normal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РН 1033700055498</w:t>
      </w:r>
    </w:p>
    <w:p>
      <w:pPr>
        <w:pStyle w:val="TextBodyIndent"/>
        <w:spacing w:before="0" w:after="0"/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/сч 40701810900003000001 БИК 042406001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РКЦ ГУ Банка России по Ивановской области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color w:val="000000"/>
          <w:sz w:val="22"/>
          <w:szCs w:val="22"/>
        </w:rPr>
        <w:t xml:space="preserve">города Иванова ФКУ Администрации г. Иваново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сч. 002202361 код субсидии 055100211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Главный врач ____________О. В. Лобанова               Руководитель ______________/_________/  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.П.                                                                               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9:00Z</dcterms:created>
  <dc:creator>СеменчиковаРВ</dc:creator>
  <dc:description/>
  <dc:language>en-US</dc:language>
  <cp:lastModifiedBy>Елена Витальевна Сергеева</cp:lastModifiedBy>
  <dcterms:modified xsi:type="dcterms:W3CDTF">2012-06-08T07:43:00Z</dcterms:modified>
  <cp:revision>3</cp:revision>
  <dc:subject/>
  <dc:title/>
</cp:coreProperties>
</file>