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9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4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(замена горючей отделки на путях эвакуации, ремонт пол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485 от 19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9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19T09:0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