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арактеристики товара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23"/>
        <w:gridCol w:w="4721"/>
        <w:gridCol w:w="886"/>
        <w:gridCol w:w="1145"/>
      </w:tblGrid>
      <w:tr>
        <w:trPr>
          <w:trHeight w:val="11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0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технологического оборудования в столовую в целях реализации комплекса мер по модернизации общего образования Ивановской области (линия раздачи, электроплита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качеству товаров, работ, услуг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должен соответствовать всем требованиям, предъявляемым к оборудованию, используемому в школьных столовых. Товар должен быть соответствующим образом сертифицирован, энергосберегающим и допущен к эксплуатации на территории Российской Федерации. Наличие сертификатов соответствия, технических паспортов. Товар должен быть 2011-2012 года выпуска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6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ие характеристики предлагаемого к поставке оборудования, должны быть не ниже (не хуже) следующи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Линия раздач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Прилавок для столовых приборо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(630 мм., нерж. стаканы) Прилавок для столовых приборов и подносов типа ПСП предназначен для хранения и раздачи потребителю столовых приборов и подносов. Прилавок имеет четыре нержавеющие перфорированные емкости для ложек, вилок и ножей. Снизу расположен закрытый отсек для дополнительных подносов или инвентаря. Прилавок имеет регулируемые по высоте нож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 w:eastAsia="en-US"/>
              </w:rPr>
              <w:t>Парамет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en-US"/>
              </w:rPr>
              <w:t>Масса,кг                                                                              3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лавок-витрина холодильны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ся нерж. плоский стол (1120мм) Прилавок-витрина холодильный высокотемпературный предназначен для хранения, демонстрации и раздачи холодных закусок, третьих блюд и охлажденных напитков потребителю. Плавная регулировка температуры от 1 до 100С. Закрытая охлаждаемая витрина имеет большую полезную площадь для выкладки блюд и напитков. Внутренний объем витрины имеет принудительную циркуляцию охлажденного воздуха и лампу подсветки. Основание витрины представляет собой ровную охлаждаемую поверхность.  Направляющие для подносов входят в комплект поставки. Прилавок имеет регулируемые по высоте нож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араметр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230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потребляемая мощность 0,719кВ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ература камеры +1...+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155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1120 м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мит 2-х блю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аровой (две полки, подсветка, с гастроемкостями, 1500 мм.) Прилавок-мармит типа  предназначен для кратковременного сохранения в горячем состоянии первых и вторых блюд в гастроемкостях и раздачи их потребителям. Внизу нейтральный шкаф для хранения кухонного инвентаря. Способ обогрева гастроемкостей -  горячим паром. Плавная регулировка температуры от 30 до 85 С. Двойная полка над мармитом обеспечивает большую полезную площадь для выкладки блюд и имеет лампу подсветки. Гастроемкости, полки и направляющие для подносов входят в комплект поставки. Мармит имеет регулируемые по высоте нож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потребляемая мощность 3,021кВ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230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зогрева до рабочей температуры 30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115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мармита 1500 м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мит 1-х и 2-х блю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ниверс. паровой (две полки, подсвет, одна конф., с г/ёмкостями, 1500 мм.) Электромармит кухонный универсальный Универсальный мармит имеет одну конфорку, для установки наплитных котлов с первыми блюдами, а также комплект гастроемкостей (GN 1/1 - 1 шт, GN 1/2 - 2 шт, GN 1/4 - 2 шт.) для вторых блюд. Таким образом, в одном изделии сочетаются функции двух мармитов, что позволяет существенно сэкономить на приобретении оборудования, занимаемой площади и расходах на электроэнергию. Гастроемкости устанавливаются на паровую ванну, что предотвращает высушивание пищи. Мармит имеет двойную полку с лампой подсвет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потребляемая мощность, кВ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ЭНов 2,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онфоруи 1,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лампы освещения 0,02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400/230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зогрева до рабочей температуры 25-40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120к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лавок для горячих напит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йтральный стол (две полки,(1120 мм.) Прилавок для горячих напитков (нейтральный стол) предназначен для кратковременного хранения и раздачи потребителю хлебобулочных и кондитерских изделий, а также для установки на его столе термостата с напитками. Двухярусная полка над прилавком, длинной 752 мм., оборудованная лампой подсветки, служит для выкладки порционных блюд или напитков. На прилавке установлена розетка 220 В для подключения термостата или кипятильника. Внизу нейтральный шкаф для хранения кухонного инвентаря. Направляющие для подносов и полки входят в комплект поставки. Прилавок имеет регулируемые нож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75к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ита эл. 4-х конфо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ндартная духовка 1050x897x860 мм. /лицев. нерж/ Предназначена для приготовления первых, вторых, третьих блюд в наплитной посуде, а также для жарки полуфабрикотов из мяса, рыбы, овощей и выпечки мелко штучных кулинарных изделий.Чугунные конфорки в качестве нагревательных элементов оснащены двумя ТЭНами, что обеспечивает быстрый и равномерный нагрев, а также гарантирует долгий срок эксплуатации конфорок. Площадь конфорок - 0,48 кв.м. Конфорки образуют ровную поверхность, что обеспечивает удобное и легкое перемещение наплитной посуды. Внизу - жарочный шкаф с двумя или тремя противнями размером 530х470х30 мм., изготовленные из черного металла. Духовка имеет раздельную регулировку мощности верхнего и нижнего блоков ТЭНов. Рабочий диапазон температуры духовки 20-270 С, установленный аварийный терморегулятор предохраняет шкаф от перегрева 300 С. Плита имеет регулируемые по высоте нож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етр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потребляемая мощность 16,8кВ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380/220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зогрева шкафа до рабочей температуры 30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кс. температура конф. 4600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кс. температура шкафа. 2700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155кг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к безопасности товаров, работ, у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 обязан представить проверенное и исправное оборудование в соответствии с ГОСТами (система стандартов безопасности труда)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я 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должно быть новым, по качеству и комплектности соответствовать техническим нормам, быть исправны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ех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инструкции по эксплуатации на русском язы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ляемое оборудование должно быть соответствующим образом упаковано и промаркировано: отечественный товар в соответствии с требованиями ГОСТ, импортный товар – международным стандар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составляет – 2 г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31:00Z</dcterms:created>
  <dc:creator>Секретарь</dc:creator>
  <dc:description/>
  <dc:language>en-US</dc:language>
  <cp:lastModifiedBy>Елена Витальевна Сергеева</cp:lastModifiedBy>
  <dcterms:modified xsi:type="dcterms:W3CDTF">2012-06-22T10:43:00Z</dcterms:modified>
  <cp:revision>3</cp:revision>
  <dc:subject/>
  <dc:title/>
</cp:coreProperties>
</file>