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8» июн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4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змещение информационных материалов о деятельности Администрации города Иванова в ежемесячном журна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547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28.06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36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6-28T09:36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