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3.07.2012 г.</w:t>
      </w:r>
    </w:p>
    <w:p>
      <w:pPr>
        <w:pStyle w:val="Normal"/>
        <w:ind w:left="5664" w:hanging="0"/>
        <w:rPr/>
      </w:pPr>
      <w:r>
        <w:rPr/>
        <w:t>Регистрационный № 56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топ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включает в себя стоимость всего комплекса работ в соответствии с локальным сметным расчетом работ, в том числе стоимость работ, стоимость материалов и транспортные расходы по их доставке к объекту, стоимость услуг по вывозу строительного мусора с территории Заказчика, все налоги, сборы и другие обязательные платежи в соответствии с действующим законодательством РФ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562 от 03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Елена Витальевна Сергеева</cp:lastModifiedBy>
  <cp:lastPrinted>2009-04-24T11:54:00Z</cp:lastPrinted>
  <dcterms:modified xsi:type="dcterms:W3CDTF">2012-07-02T12:58:00Z</dcterms:modified>
  <cp:revision>1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