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-ПРАВОВОЙ ДОГОВОР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монт отопления в здании  МБУЗ «Стоматологическая поликлиника № 1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Иваново                                                                                                      " ___ " _____ 2012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БУЗ «Стоматологическая поликлиника № 1», именуемое в дальнейшем «Заказчик», в лице главного врача Ивановой Татьяны Валентиновны, действующего на основании Устава, с одной стороны, и _____________, именуемый в дальнейшем «Подрядчик», в лице ___________________________________________________________________________, действующего на основании _____________________________________, с  другой  стороны,  именуемые в дальнейшем «Стороны», в соответствии с протоколом _____________________, заключили настоящий гражданско-правовой договор (далее –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. Предмет Договор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дрядчик обязуется из своих материалов выполнить ремонт системы отопления в здании МБУЗ «Стоматологическая поликлиника № 1», именуемый в дальнейшем «работы», расположенного по адресу: г. Иваново, пр. Ф. Энгельса, д. 3, а Заказчик обязуется принять и оплатить работы на условиях, установленных настоящим Договоро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1.2. Объем работ определяется в соответствии с утвержденным локальными сметами, являющей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</w:rPr>
      </w:pPr>
      <w:r>
        <w:rPr>
          <w:b/>
          <w:caps/>
        </w:rPr>
        <w:t>2. Цена Договор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Договора составляет 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_____</w:t>
      </w:r>
      <w:r>
        <w:rPr>
          <w:sz w:val="22"/>
          <w:szCs w:val="22"/>
        </w:rPr>
        <w:t>) рублей, в т.ч. НДС ____</w:t>
      </w:r>
      <w:r>
        <w:rPr>
          <w:sz w:val="22"/>
          <w:szCs w:val="22"/>
          <w:lang w:val="ru-RU"/>
        </w:rPr>
        <w:t>__________</w:t>
      </w:r>
      <w:r>
        <w:rPr>
          <w:sz w:val="22"/>
          <w:szCs w:val="22"/>
        </w:rPr>
        <w:t>_ рублей.</w:t>
      </w:r>
    </w:p>
    <w:p>
      <w:pPr>
        <w:pStyle w:val="Normal"/>
        <w:ind w:firstLine="720"/>
        <w:jc w:val="both"/>
        <w:rPr/>
      </w:pPr>
      <w:r>
        <w:rPr/>
        <w:t>Цена включает в себя стоимость всего комплекса работ в соответствии с локальным сметным расчетом работ, числе стоимость работ, стоимость материалов и транспортные расходы по их доставке к объекту, стоимость услуг по вывозу строительного мусора с территории Заказчика, все налоги (включая НДС), сборы и другие обязательные платежи в соответствии с действующим законодательством РФ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Цена Договора является твердой и не подлежит изменению в ходе его исполнения, за исключением случая предусмотренного п. 2.3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 w:eastAsia="en-US"/>
        </w:rPr>
        <w:t xml:space="preserve">2.3. </w:t>
      </w:r>
      <w:r>
        <w:rPr>
          <w:sz w:val="22"/>
          <w:szCs w:val="22"/>
        </w:rPr>
        <w:t>Цена Договора может быть снижена по соглашению сторон без изменения, предусмотренного Договором объема работ и иных условий исполнения Договор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РАСЧЕТ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1. Оплата производится заказчиком по безналичному расчету на расчетный счет Подрядчика,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КУ «ПДС и ТК» на основании счета-фактуры, направленного Подрядчиком Заказчику, в течение 40 (сорока) банковских дней.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ой принятия выполненных работ к учету считается дата проверки и согласования акта выполненных работ МКУ «ПДС и ТК».</w:t>
      </w:r>
    </w:p>
    <w:p>
      <w:pPr>
        <w:pStyle w:val="ConsPlusNonformat"/>
        <w:widowControl/>
        <w:jc w:val="both"/>
        <w:rPr/>
      </w:pPr>
      <w:r>
        <w:rPr/>
        <w:tab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АВА И ОБЯЗАННОСТИ ПОДРЯДЧИ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4.1. Выполнить Работы в объеме и сроки, предусмотренные в настоящем Договоре и графике производства работ, и сдать работы Заказчику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Выполнить Работы в соответствии с пожеланиями Заказчик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Выполнение работ должно соответствовать СНиП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5. При выполнении Работ по настоящему Договору не изменять график производства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Договор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ind w:firstLine="708"/>
        <w:jc w:val="both"/>
        <w:rPr/>
      </w:pPr>
      <w:r>
        <w:rPr/>
        <w:t>4.8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5.2 настоящего Договора. Суммы затрат подтверждаются соответствующими Договор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708"/>
        <w:jc w:val="both"/>
        <w:rPr/>
      </w:pPr>
      <w:r>
        <w:rPr/>
        <w:t>4.9. Передать «Заказчику» по окончании работ техническую и эксплуатационную документацию при ее налич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10. Выполнить в полном объеме все свои обязательства, предусмотренные в настоящем Договор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5.1. Осуществление технического надзора на весь период выполнения Работ и приемки их результата, их качеством и сроками выполнения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5.2.  В течение всего времени действия настоящего Договор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Паспорту окраски фасадов учреждения. Данный контроль осуществляется Заказчиком на любом из этапов выполнения работ путем: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визуального осмотра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Несоответствием работ является: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несоответствие действующим требованиям технологии способа производства работ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несоответствие срокам выполнения работ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несоответствие результата работ, указанному в пункте 1.1 настоящего Догово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 обнаружении указанных несоответствий результата работ, а также отсутствия документов, указанных в первом абзаце настоящего пун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spacing w:before="0" w:after="0"/>
        <w:ind w:left="0" w:hanging="0"/>
        <w:jc w:val="both"/>
        <w:rPr>
          <w:lang w:val="ru-RU"/>
        </w:rPr>
      </w:pPr>
      <w:r>
        <w:rPr/>
        <w:t>- приостановить производство работ и платежей, причитающихся Подрядчику по настоящему Договор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п.5.3  настоящего Договора. 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5.3. Осуществляет проверку актов приемки выполненных работ по настоящему Договору, оформленных Подрядчиком по форме КС-2, КС-3, предъявленных Заказчик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Договора на объект в срок и время, назначенные Заказчиком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В случае проведения Подрядчиком скрытых работ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Договора на объект в срок и время, назначенные Заказчик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5.4. Заказчик обязан произвести оплату выполненных Подрядчиком работ в порядке, предусмотренном в разделе 3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tabs>
          <w:tab w:val="clear" w:pos="708"/>
          <w:tab w:val="left" w:pos="3060" w:leader="none"/>
        </w:tabs>
        <w:ind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6. Сроки выполнения работ</w:t>
      </w:r>
    </w:p>
    <w:p>
      <w:pPr>
        <w:pStyle w:val="ConsPlusNormal1"/>
        <w:widowControl/>
        <w:tabs>
          <w:tab w:val="clear" w:pos="708"/>
          <w:tab w:val="left" w:pos="3060" w:leader="none"/>
        </w:tabs>
        <w:ind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ыполнение всего комплекса работ по настоящему Договору начинается                         с 01 августа 2012 и завершается не позднее 20 августа 2012 с момента начала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2. Подрядчик самостоятельно организует производство работ  в соответствии со сроками, указанными в разделе 6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4. Подрядчик гарантирует, что качество материалов применяемых им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5. Подрядчик письменно информирует Заказчика за 2 дня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 </w:t>
      </w:r>
      <w:r>
        <w:rPr/>
        <w:t>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8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Договора. При этом время исполнения обязательств по настоящему Договор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8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9.1. Приемка результата выполненных работ осуществляется после выполнения Подрядчиком всех обязательств, предусмотренных настоящим Договор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9.2. Приемка объекта производится в течение 7 дней с даты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9.3. 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0.1. Подрядчик гарантиру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ыполнение всех работ в полном объеме и в сроки, определенные условиями настоящего Договор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о работ и их результата по настоящему Договору в соответствии с  требованиями ГОСТов и техническими условиями, применяемыми к данному виду работ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чество в соответствии с установленным в РФ стандартам и показателям качества, должно быть подтверждено сертификатом качества поставляемой прод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10.2. Срок  гарантии на результат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1% стоимости Договор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1.1. Спорные вопросы по настоящему Договор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Договор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firstLine="708"/>
        <w:jc w:val="both"/>
        <w:rPr/>
      </w:pPr>
      <w:r>
        <w:rPr/>
        <w:t>11.2. Споры, возникающие из настоящего Договор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center"/>
        <w:rPr/>
      </w:pPr>
      <w:r>
        <w:rPr>
          <w:b/>
        </w:rPr>
        <w:t>ИЗМЕНЕНИЕ И РАСТОРЖЕНИЕ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2.1. Договор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08"/>
        <w:jc w:val="both"/>
        <w:rPr/>
      </w:pPr>
      <w:r>
        <w:rPr/>
        <w:t>12.2. При расторжении Договор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3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одной шестнадцатой действующей на день уплаты неустойки ставки рефинансирования Центрального банка Российской Федерации от стоимости Договор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Договор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3.3. В случае нарушения сроков работ Подрядчик уплачивает неустойку в размере одной шестнадцатой действующей на день уплаты неустойки ставки рефинансирования Центрального банка Российской Федерации от стоимости Договора за каждый день просрочки. При этом штрафные санкции применяются к каждому виду работ, определенному 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. Настоящий Договор вступает в силу с момента его подписания Сторонами и действует в части выполнения работ – __________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2. 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3. Любая договоренность между Сторонами, влекущая за собой новые обязательства, должна быть письменно подтверждена Сторонами в форме дополнений к настоящему Договор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5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ЮРИДИЧЕСКИЕ АДРЕСА, РЕКВИЗИТЫ И ПОДПИСИ СТОРОН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Заказчик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БУЗ «Стоматологическая поликлиника № 1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3000, г. Иваново, пр. Ф. Энгельса, д. 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 32-85-02, 32-60-9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НН 3728026828, КПП 37020100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Л/сч 002202429 в ФКУ Администрации г. Ивано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Подрядчик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Заказчик:                                                                                 Подрядчик: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ный вра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______________Иванова Т.В.                                       ________________   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(подпись)                                                                                                                              (подпись)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Style14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53:00Z</dcterms:created>
  <dc:creator>0505</dc:creator>
  <dc:description/>
  <dc:language>en-US</dc:language>
  <cp:lastModifiedBy>Елена Витальевна Сергеева</cp:lastModifiedBy>
  <cp:lastPrinted>2011-11-10T13:47:00Z</cp:lastPrinted>
  <dcterms:modified xsi:type="dcterms:W3CDTF">2012-07-02T12:53:00Z</dcterms:modified>
  <cp:revision>2</cp:revision>
  <dc:subject/>
  <dc:title>Участникам размещения заказа</dc:title>
</cp:coreProperties>
</file>