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_________________ _______________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26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заполнений проемов: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обделок из листовой стали (поясков, сандриков, отливов, карнизов) шириной: до 0,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0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оконный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одоконных досок из ПВХ: в каменных стенах толщиной свыше 0,51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п.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ки подоконные ПВ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блицов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35.5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заполнений проемов: оконных с подоконными доск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431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обделок из листовой стали (поясков, сандриков, отливов, карнизов) шириной: до 0,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0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2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028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оконный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28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одоконных досок из ПВХ: в каменных стенах толщиной свыше 0,51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п.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ки подоконные ПВ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оконных и дверных откосов декоративным бумажно-слоистым пластиком или листами из синтетических материалов на кле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блицов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неучтенных материалов на замену оконных бло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_____________________________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169"/>
        <w:gridCol w:w="1260"/>
        <w:gridCol w:w="1260"/>
      </w:tblGrid>
      <w:tr>
        <w:trPr>
          <w:trHeight w:val="8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4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7,99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оконный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20,5</w:t>
            </w:r>
          </w:p>
        </w:tc>
      </w:tr>
      <w:tr>
        <w:trPr>
          <w:trHeight w:val="4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25:00Z</dcterms:created>
  <dc:creator>Customer</dc:creator>
  <dc:description/>
  <dc:language>en-US</dc:language>
  <cp:lastModifiedBy>Елена Витальевна Сергеева</cp:lastModifiedBy>
  <cp:lastPrinted>2011-12-26T12:04:00Z</cp:lastPrinted>
  <dcterms:modified xsi:type="dcterms:W3CDTF">2012-07-06T10:25:00Z</dcterms:modified>
  <cp:revision>2</cp:revision>
  <dc:subject/>
  <dc:title>УТВЕРЖДАЮ</dc:title>
</cp:coreProperties>
</file>