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.01.2012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  <w:lang w:val="en-US"/>
        </w:rPr>
        <w:t>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127"/>
        <w:gridCol w:w="5145"/>
      </w:tblGrid>
      <w:tr>
        <w:trPr>
          <w:trHeight w:val="44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итания учащихся начальных клас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 № 39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6 </w:t>
      </w:r>
      <w:r>
        <w:rPr>
          <w:rFonts w:cs="Times New Roman" w:ascii="Times New Roman" w:hAnsi="Times New Roman"/>
          <w:sz w:val="22"/>
          <w:szCs w:val="22"/>
        </w:rPr>
        <w:t>от 20.0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05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1-20T07:51:00Z</dcterms:modified>
  <cp:revision>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