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767"/>
        <w:gridCol w:w="4425"/>
        <w:gridCol w:w="991"/>
        <w:gridCol w:w="1044"/>
      </w:tblGrid>
      <w:tr>
        <w:trPr>
          <w:trHeight w:val="14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Оказание услуг по стирке белья и постельных принадлежностей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 ОКДП: 9311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и безопасность оказываемых услуг должны соответствовать требованиями ГОСТ Р 52058-2003, СанПиН, </w:t>
            </w:r>
            <w:r>
              <w:rPr>
                <w:bCs/>
                <w:sz w:val="22"/>
                <w:szCs w:val="22"/>
              </w:rPr>
              <w:t>МУ 3.5.736-99 от 16.03.1999 г. «Технология обработки белья в медицинских учреждениях» и иным нормативным правовым акт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ка белья и постельных принадлежностей, включая кипячение, дезинфекцию, сушку, глажение. Обеспеченность производственными и санитарно-бытовыми помещениями. Стирка белья должна производиться в отдельно выделенных для этого стиральных машинах по технологиям, утвержденным для стирки медицинского белья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 прямое, спецодежда, белье особо загрязненное, фасонное белье, одеяла п/ш, синтепоновые, подушки перьевые, синтепоновы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3</w:t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зрешенных документов на оказание услуги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 стирка белья и постельных принадлежностей с применением моющих средств установленных ГОСТом. Использование дезинфицирующих средств для предотвращения переноса болезнетворных микробов. После стирки белье должно быть проглажено и упаковано в мешки хозяйств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исполнения услуги Исполнитель передает представителю Заказчика белье в том количестве, в каком он принял по накладной до оказания услуг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авка белья осуществляется транспортом заказчика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,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733,00</w:t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договора, в том числе расходы по стирке, кипячению, сушке, глажению белья, налоги, в том числе НДС, сборы и другие обязательные платежи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нахождения исполнителя услу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момента заключения контракта по 30.06.2012 г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оказанные услуги производится по безналичному расчету путем перечисления денежных средств на расчетный счет исполнителя в течение 40 (сорока) банковских дней со дня получения счета на основании акта приема оказанных услу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Главный врач МБУЗ «ГКБ № 3 г. Иванова», к.м.н.  _______________ А.Г. Андреев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31:00Z</dcterms:created>
  <dc:creator>uzer</dc:creator>
  <dc:description/>
  <cp:keywords/>
  <dc:language>en-US</dc:language>
  <cp:lastModifiedBy>Мария Александровна Ушакова</cp:lastModifiedBy>
  <cp:lastPrinted>2012-02-06T13:18:00Z</cp:lastPrinted>
  <dcterms:modified xsi:type="dcterms:W3CDTF">2012-02-16T05:43:00Z</dcterms:modified>
  <cp:revision>3</cp:revision>
  <dc:subject/>
  <dc:title>Извещение о  проведении  запроса  котировок</dc:title>
</cp:coreProperties>
</file>