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УНИЦИПАЛЬНЫЙ КОНТРАКТ   №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. Иваново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____________201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города Иванова, именуемая в дальнейшем «Заказчик», в лице заместителя главы Администрации города Иваново, руководителя аппарата Администрации города Иваново А.А. Параничева, действующего на основании доверенности №2-25-760 от 13.05.2010, с одной стороны, и  ____________________________именуем___ в дальнейшем «Исполнитель» муниципального контракта, в лице ________________________ действующ____ на основании _________________________, в дальнейшем именуемые «Стороны», руководствуясь ______________________ №____ от ____________  года, заключили настоящий муниципальный контракт  о нижеследующем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 КОНТРАКТА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условиям настоящего контракта «Исполнитель» обязуется по заданию «Заказчика» оказать услуги, указанные в пункте 1.2. Контракта, а «Заказчик» обязуется оплатить эти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«Исполнитель» обязуется оказать «Заказчику» услуги п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ству и размещен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леканале  Исполнителя информационных сюжетов о деятельности Администрации города Иванова в новостной программе. Хронометраж одного сюжета - 2 минуты. Количество – 24 шт. (1 оригинальный выход и 6 повторов каждого сюжета в течение 24 часов);</w:t>
      </w:r>
    </w:p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ОБЯЗАННОСТИ СТОРОН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казчик» обязан: </w:t>
      </w:r>
    </w:p>
    <w:p>
      <w:pPr>
        <w:pStyle w:val="Normal"/>
        <w:widowControl w:val="false"/>
        <w:numPr>
          <w:ilvl w:val="2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ить «Исполнителю» необходимые для производства и размещения материалы;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евременно в соответствии с условиями настоящего контракта провести оплату услуг «Исполнителю»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Исполнитель» обяза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1. Оказать услуги в соответствии с п.1.2. настоящего контрак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ОРЯДОК РАСЧЕТОВ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контракта составляет 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е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в том числе НДС</w:t>
      </w:r>
      <w:r>
        <w:rPr>
          <w:rStyle w:val="FootnoteAnchor"/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footnoteReference w:customMarkFollows="1" w:id="2"/>
        <w:t>*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Цена включает все расходы, связанные с исполнением муниципального контракта, налоги (в том числе НДС*), сборы и другие обязательные плат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Цена настоящего контракта является твердой и не может изменяться в ходе его исполнения, за исключением случаев, установленных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Цена настоящего контракта может быть снижена по соглашению сторон, без изменения предусмотренных контрактом объема услуг или иных условий исполнения контракт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</w:t>
        <w:tab/>
        <w:t>Оплата производится в безналичной форме путем перечисления денежных средств на расчетный счет Исполнителя. Оплата оказываемых услуг производится на основании выставленных счетов в течение 5 дней после подписания актов оказанных услуг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6. Оплата производится за счет средств бюджета города Иванов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СРОК ОКАЗАНИЯ УСЛУ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Срок оказания услуг: с момента заключения контракта и до 30 сентября 2012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ПОРЯДОК СДАЧИ-ПРИЕМКИ ОКАЗАННЫХ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5.1. После завершения оказания услуг, предусмотренных условиями настоящего Контракта, Исполнитель составляет акты оказанных услуг, эфирные справки и направляет их на утверждение Заказчи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В течение 2-х дней после получения от Исполнителя актов оказанных услуг и эфирных справок Заказчик подписывает данные документы либо отказывается от подписания, письменно мотивируя свой отказ. В противном случае услуги считаются принятыми без претенз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Подписанные Сторонами акты оказанных услуг, эфирные справки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 ОТВЕТСТВЕННОСТЬ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Исполнитель несет ответственность за соответствие размещенных видеоматериалов требованиям действующего законодательства (в том числе законодательства о реклам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Заказчик несет ответственность за соответствие действительности размещенных видеоматериалов, в случае если они размещены без искажения содерж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  В случае нарушения Сторонами принятых на себя по настоящему Контракту обязательств, они несут ответственность в соответствии с требованиями действующего законодательства и настоящего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4. В случае нарушения условий размещения видеоматериалов, в т. ч. сроков оказания услуг, Исполнитель уплачивает  Заказчику неустойку в размере одной трехсотой ставки рефинансирования Центрального банка Российской Федерации, действующей на день уплаты неустойки, от суммы Контракта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5. В случае нарушения сроков оплаты, Заказчик уплачивает  Исполнителю неустойку в размере одной трехсотой ставки рефинансирования Центрального банка Российской Федерации, действующей на день уплаты неустойки, от суммы Контракта за каждый день просроч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ОБСТОЯТЕЛЬСТВА НЕПРЕОДОЛИМОЙ СИ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трех дней с момента возникновения таких обстоятель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8. СРОК ДЕЙСТВИЯ НАСТОЯЩЕГО КОНТРАКТ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 ПОРЯДОК ЕГО РАСТОР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Настоящий Контракт вступает в силу с момента заключения контракта и действует до ____________________, при условии полного и надлежащего исполнения Сторонами своих обязательств по Контра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2. Настоящий Контракт может быть расторгнут исключительно по соглашению Сторон, совершенному в письменной форме за подписью уполномоченных лиц Сторон, или по решению суда в случаях предусмотренных гражданским законодательство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КОНФИДЕНЦИА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. Стороны обязаны в целях соблюдения взаимных интересов и прав на интеллектуальную собственность и коммерческую тайну не предоставлять никаким третьим лицам документы и информацию, полученную в ходе исполнения настоящего Контракта. В случае нарушения данного обязательства виновная Сторона возмещает другой Стороне все понесенные в результате нарушения убыт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ЗАКЛЮЧИТЕЛЬНЫ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. Любые изменения и дополнения к настоящему Контракт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2. В отношениях сторон, не урегулированных настоящим Контрактом, Стороны руководствуются положениями действующего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3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11. РЕКВИЗИТЫ И ПОДПИСИ СТОРОН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65"/>
      </w:tblGrid>
      <w:tr>
        <w:trPr>
          <w:trHeight w:val="446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казчи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нитель: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а 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00, г. Иваново, пл. Революции, д.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37280124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3702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ФК по Ивановской области (Финансово-казначейское управление Администрации города Иванова – Администрация города Иван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Р/с 402048108000000000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КЦ ГУ Банка России по Ивановской области г. Иваново БИК 042406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города Иванова, руководитель аппарата Администрации города 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 /Параничев А.А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                                                (ФИ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8"/>
                <w:lang w:eastAsia="ru-RU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 /____________________/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                                          (ФИО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НДС указывается организациями, работающими с применением традиционной системы налогооблож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/>
    <w:lvlOverride w:ilvl="1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26:00Z</dcterms:created>
  <dc:creator>Анастасия Михайловна Зайцева</dc:creator>
  <dc:description/>
  <cp:keywords/>
  <dc:language>en-US</dc:language>
  <cp:lastModifiedBy>Елена Витальевна Сергеева</cp:lastModifiedBy>
  <cp:lastPrinted>2012-03-26T15:40:00Z</cp:lastPrinted>
  <dcterms:modified xsi:type="dcterms:W3CDTF">2012-07-10T13:08:00Z</dcterms:modified>
  <cp:revision>3</cp:revision>
  <dc:subject/>
  <dc:title/>
</cp:coreProperties>
</file>