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3» июл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62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 коридора 1-го этажа здания МБОУ СОШ № 62 город Иванов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623 от 13.07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11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7-13T12:11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