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«УТВЕРЖДАЮ»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чальник УЖКХ Администрации г. Иваново                                        </w:t>
      </w:r>
    </w:p>
    <w:p>
      <w:pPr>
        <w:pStyle w:val="Normal"/>
        <w:jc w:val="both"/>
        <w:rPr/>
      </w:pPr>
      <w:r>
        <w:rPr/>
        <w:t>______________ С. В. Смагин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фасада, цоколя, наружных стен дома, квартир 3 и 4, наружной канализации    по адресу: г. ул. Минская, д. 130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56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2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1682 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наружной стены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58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заключение о состоянии строительных конструкций жилого дома № 130 по ул. Минская в г. Иванове (заказ № 933/07), разработанный ГУП «Ивановогражданпроект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ундамента, цоколя, наружных стен, отмостки и канализационных наружных сете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(чертежи фундамента, цоколя, наружных стен, отмостки и канализационных наружных сетей, схемы основных узлов, необходимые расчеты, описание технологии выполнения работ и т. д.), ведомость объемов работ, сметная документация, ведомость потребности в неучтенных расценками материалах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ектно-сметная документация составляется и передается Заказчику в 4-х экземплярах на бумажном носителе  и на  электронном носител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ять в  соответствии с техническим заключением о состоянии строительных конструкций ГУП «Ивановогражданпроект»,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питальный ремонт стены дома, с выселением жителей из квартир смежных с наружной стеной в осях «Б-А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канализационных наружных сетей, полный демонтаж выгребных ям и устройство вновь выгребных 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фундамента под наружную сте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 наружных сте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цоко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оведении ремонта стены, провести обследование междуэтажного и чердачного перекрыт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ть мероприя необходимые для сохранения несущей способности конструкций вышележащего этаж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зрушенных архитектурных элементов фас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 акрилатными краск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отделки квартир, мест общего пользования, поврежденных при проведении ремонтных работ  и восстановление, затронутых при ремонте, инженерн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иметру чердачного перекрытия положить дополнительный слой утепл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метной докум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ТЕР, ТЕРр для Ивановской области, при отсутствии соответствующих расценок в сборниках ТЕР, ТЕРр – на основании сборников ФЕР, ФЕРм с привязкой для Ивановской обла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в соответствии с данными ежеквартального информационного сборника по Ивановской области «Строительный вестник»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В итогах сметного расчета не включать затраты на изготовление проектно-сметной документа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51:00Z</dcterms:created>
  <dc:creator>Luda</dc:creator>
  <dc:description/>
  <dc:language>en-US</dc:language>
  <cp:lastModifiedBy>Елена Витальевна Сергеева</cp:lastModifiedBy>
  <cp:lastPrinted>2009-04-24T14:20:00Z</cp:lastPrinted>
  <dcterms:modified xsi:type="dcterms:W3CDTF">2012-07-17T09:51:00Z</dcterms:modified>
  <cp:revision>2</cp:revision>
  <dc:subject/>
  <dc:title>«УТВЕРЖДАЮ»</dc:title>
</cp:coreProperties>
</file>