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9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6498"/>
      </w:tblGrid>
      <w:tr>
        <w:trPr>
          <w:trHeight w:val="925" w:hRule="atLeast"/>
          <w:cantSplit w:val="true"/>
        </w:trPr>
        <w:tc>
          <w:tcPr>
            <w:tcW w:w="10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Характеристики поставляемых  товаров</w:t>
            </w:r>
          </w:p>
        </w:tc>
      </w:tr>
      <w:tr>
        <w:trPr>
          <w:trHeight w:val="360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ебование  к  качеству товаров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1. Изделия из бумаги и картона по качеству должны соответствовать нормативным стандартам. Не допускаются на изделиях пятна, узелки, мелкие дыр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2. Бумага для тетрадей </w:t>
            </w:r>
            <w:r>
              <w:rPr>
                <w:color w:val="000000"/>
                <w:sz w:val="20"/>
                <w:szCs w:val="20"/>
              </w:rPr>
              <w:t xml:space="preserve"> должна быть белой, гладкой, плотной - непросвечивающей и не пропускающей чернила. Разлиновка в тетрадях должна быть очень тонкой бледно-синего или лилового оттенков. </w:t>
            </w:r>
          </w:p>
        </w:tc>
      </w:tr>
      <w:tr>
        <w:trPr>
          <w:trHeight w:val="1907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ехнические            </w:t>
              <w:br/>
              <w:t xml:space="preserve">характеристики товаров        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продукция независимо от вида и возраста пользователя должна соответствовать требованиям технического регламента Таможенного союза «О безопасности продукции, предназначенной для детей и подростков»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автоматическая ручка должна быть толщина 8 мм и длина - 170 - 155 мм;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к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арандаш -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умеренной жёсткости.</w:t>
            </w:r>
          </w:p>
        </w:tc>
      </w:tr>
      <w:tr>
        <w:trPr>
          <w:trHeight w:val="697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      к</w:t>
              <w:br/>
              <w:t>безопасности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оваров       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здательская продукция  должна соответствовать требованиям химической безопасности и не должна выделять вредные вещества.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</w:t>
            </w:r>
          </w:p>
        </w:tc>
      </w:tr>
      <w:tr>
        <w:trPr>
          <w:trHeight w:val="1080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          к</w:t>
              <w:br/>
              <w:t xml:space="preserve">функциональным         </w:t>
              <w:br/>
              <w:t xml:space="preserve">характеристикам        </w:t>
              <w:br/>
              <w:t xml:space="preserve">(потребительским       </w:t>
              <w:br/>
              <w:t xml:space="preserve">свойствам)  товара, требования к  размерам, паковке,      отгрузке товара               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В состав школьно-письменных принадлежностей  должен входить упаковочный пакет</w:t>
            </w:r>
          </w:p>
        </w:tc>
      </w:tr>
      <w:tr>
        <w:trPr>
          <w:trHeight w:val="480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          к</w:t>
              <w:br/>
              <w:t>результатам  работ,</w:t>
              <w:br/>
              <w:t xml:space="preserve">оказанию услуг       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кольно-письменные принадлежности для формирования наборов для детей школьного возраста: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младшее звено (100 наборов);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реднее звено (150 наборов);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таршее звено (200 наборов).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/>
        <w:t>Количество поставляемых товаров</w:t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1378"/>
        <w:gridCol w:w="1112"/>
      </w:tblGrid>
      <w:tr>
        <w:trPr>
          <w:trHeight w:val="1061" w:hRule="atLeast"/>
          <w:cantSplit w:val="true"/>
        </w:trPr>
        <w:tc>
          <w:tcPr>
            <w:tcW w:w="7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товаров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ом для рисования  12 л.,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для рисования, 20 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50</w:t>
            </w:r>
          </w:p>
        </w:tc>
      </w:tr>
      <w:tr>
        <w:trPr>
          <w:trHeight w:val="40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,  2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ь  №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ь  №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-карандаш  8 г, PVP- осн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450</w:t>
            </w:r>
          </w:p>
        </w:tc>
      </w:tr>
      <w:tr>
        <w:trPr>
          <w:trHeight w:val="556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акварельные  медовые  6 цветов,  б/к, картонный  пен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стик,  натуральный  каучу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450</w:t>
            </w:r>
          </w:p>
        </w:tc>
      </w:tr>
      <w:tr>
        <w:trPr>
          <w:trHeight w:val="51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Линейка, 20 см.  таблица  умн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, 30 с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350</w:t>
            </w:r>
          </w:p>
        </w:tc>
      </w:tr>
      <w:tr>
        <w:trPr>
          <w:trHeight w:val="49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aбор фломастеров 6 цв.,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250</w:t>
            </w:r>
          </w:p>
        </w:tc>
      </w:tr>
      <w:tr>
        <w:trPr>
          <w:trHeight w:val="289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левых  ручек,   3 шт./у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50</w:t>
            </w:r>
          </w:p>
        </w:tc>
      </w:tr>
      <w:tr>
        <w:trPr>
          <w:trHeight w:val="395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левых  ручек, 10 цве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. карандашей 6 цв., картон. у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ч/графит. карандаши, 12 шт., 2Н-2В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бложка для тетрадей, прозрач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6800</w:t>
            </w:r>
          </w:p>
        </w:tc>
      </w:tr>
      <w:tr>
        <w:trPr>
          <w:trHeight w:val="370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для черчения  А4, 10 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л - тубус, пластмассов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2150</w:t>
            </w:r>
          </w:p>
        </w:tc>
      </w:tr>
      <w:tr>
        <w:trPr>
          <w:trHeight w:val="474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-непроливайка, д/рис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клетка  12 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0</w:t>
            </w:r>
          </w:p>
        </w:tc>
      </w:tr>
      <w:tr>
        <w:trPr>
          <w:trHeight w:val="376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клетка  18 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350</w:t>
            </w:r>
          </w:p>
        </w:tc>
      </w:tr>
      <w:tr>
        <w:trPr>
          <w:trHeight w:val="217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Тетрадь клетка  48 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500</w:t>
            </w:r>
          </w:p>
        </w:tc>
      </w:tr>
      <w:tr>
        <w:trPr>
          <w:trHeight w:val="45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Тетрадь клетка 96 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400</w:t>
            </w:r>
          </w:p>
        </w:tc>
      </w:tr>
      <w:tr>
        <w:trPr>
          <w:trHeight w:val="402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линейка 12 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0</w:t>
            </w:r>
          </w:p>
        </w:tc>
      </w:tr>
      <w:tr>
        <w:trPr>
          <w:trHeight w:val="350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линейка 18 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350</w:t>
            </w:r>
          </w:p>
        </w:tc>
      </w:tr>
      <w:tr>
        <w:trPr>
          <w:trHeight w:val="198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 металлическ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450</w:t>
            </w:r>
          </w:p>
        </w:tc>
      </w:tr>
      <w:tr>
        <w:trPr>
          <w:trHeight w:val="374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, 360*10 с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бумага А4, 16 л., 8 ц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ет петл. 40х3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>4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50:00Z</dcterms:created>
  <dc:creator>Голых Нина</dc:creator>
  <dc:description/>
  <cp:keywords/>
  <dc:language>en-US</dc:language>
  <cp:lastModifiedBy>Мария Александровна Ушакова</cp:lastModifiedBy>
  <dcterms:modified xsi:type="dcterms:W3CDTF">2012-07-17T09:09:00Z</dcterms:modified>
  <cp:revision>3</cp:revision>
  <dc:subject/>
  <dc:title/>
</cp:coreProperties>
</file>